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-LANBIOS Low-Level Driver For XIRCOM External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EAI50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7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(C) Copyright 1993 X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AI50.COM low-level AI-LANBIOS driver allows you to use your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thernet Adapter in a LANtastic 5.x network.  The dri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-10BU   Thin Ethernet, Twisted Pair or AU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Xircom adapter to operate with the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NOS), you must first install the adapter as i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rcom installation guide, then run the supporting software (EEAI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ANBIO.EXE).  EEAI50.COM communicates with the Xircom adap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provides high-level communications across the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Because of this, you cannot run any network software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EEAI50.COM and AILANBIO.EXE.  (Note: For informatio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, refer to your LANtastic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EEAI50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.  These switches allow you greater flexibility i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For information on the AILANBIO.EXE command line op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ES.DOC in your LANtastic installation directory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EAI50.COM command line switches, refer to "EEAI50.C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EAI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EEAI50.C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AI50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AI50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AI50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AI50.COM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EEAI50.COM switches appear below.  The letters "ddd" de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 decimal number.  The letters "hh" denote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.  Values enclosed in brackets "[]" indic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 switch is omitted.  Values after the brackets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and those switch settings take precedence over an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 file.  You may invoke switch files from within swi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ish.  The file should contain valid switches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AI50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EAI50.COM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D7            ; Use Multiplex number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5             ; Use interrupt requ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EEAI50.COM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EEAI50.COM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AI50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AI5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IEEE 802.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stead of the default XEROX format.  When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I50.COM will 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d [auto] Range 5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nterrupt request (IRQ) level used b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Normally this switch is not required, since by defaul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s the IRQ level of the port.  However,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having devices connected to more than one parallel 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RQ must be specified.  The IRQ switch value must match the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tells the adapter to not check for link integrity upon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mission of a packet.  It should only be used if a EE-10BU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older 10-BaseT hardware that does not support link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=d [auto] Range 1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allows you to specify the parallel port where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 Adapter is installed.  Normally this switch is not require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river automatically determines the LPT number of the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However, if the automatic process adversely affects a devic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or fails to detect the adapter, you will need to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forces the driver to operate in non-bidirection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rmally this switch should not be used, since the dri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parallel port and determines the optimum mode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ish to try the NON switch if im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th the automatically 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60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-type packets.  You may need to change this value when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that do not support the full 1500-byte packet size. 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acket 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EEAI50.COM from memory.  You must remove TS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rder they were loaded.  For example, if you loaded EEAI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ILANBIO, you must remove AILANBIO before EEAI5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EEAI50.COM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EEAI50.COM driv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XEROX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n't necessary since by default the XEROX format is used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ROX format, EEAI50.COM will 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AI50.C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AI50.COM driver produces two types of messages: Informative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are preceded by the text "ERROR:" and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EAI50.COM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rcom External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I50 AI-LANBIOS(R) V4.05 Compatible Driver (V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ARTISOFT Inc.   Portions (C) Copyright 1993 X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   LPT1:, IRQ7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EEAI50 AI-LANBIOS(R)-Compatible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 similar message appears after the low-leve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EEAI50 AI-LANBIOS(R)-Compatible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low-level driver is not install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stalled if HELP information is displayed or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802.3 node address   0080C7OC69AE          MPX interface number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 size       1500                  Bytes of memory used   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           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   LPT1:, IRQ7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filename&gt;   Read command line switch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r ?     Display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Unload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      Display detaile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X           MPX interface number in hex  (C0 - FF,  default C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_SIZE   Maximum packet size in decimal  (600 - 1500,  default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ROX         Set the packet type to XEROX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         Set the packet type to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          Interrupt us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          LPT port number  (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          Force non-bidirectional parallel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DISABLE   Disable lin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arallel port number, interrupt, and optimum mode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unless overridden with the LPT, IRQ, and N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low-lev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stalled when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EEAI50 AI-LANBIOS(R)-Compatible Driver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AI50.COM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EEAI50 AI-LANBIOS(R)-Compatible Driver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issued the EEAI50/REMOVE command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AI50.COM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AI-LANBIOS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issued the EEAI50/REMOVE command while AILANB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AILANBIO.EXE before removing EEAI5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remove EEAI50.COM and the interrup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y another TSR, or EEAI50.COM was not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any TSRs loaded after EEAI50.COM.  For example,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AI50.COM then AILANBIO.EXE, you must first remove AILANBI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remove EEAI5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switch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swi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talled EEAI50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loaded a version of the EEAI50.COM program an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it from memory with the /REMOVE switch.  Th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are attempting to remove EEAI50.COM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EEAI50.COM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 "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occurr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 Pocket LAN Adapter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EEAI50.COM was unable to communicate with the Extern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nnected to your computer and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sure any command line switches mat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If the error persists, contact Xirco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 Pocket LAN Adapter driver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load a second copy of EEAI50.COM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oad only one copy of EEAI50.COM p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External Ethernet Adapter Address EEPROM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EEAI50.COM was unable to read the node address in the adapter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External Ethernet Adapter faile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EEAI50.COM was unable to reset the adapter's NI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loading the program with the NON switch. 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External Ethernet Adapter failed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EEAI50.COM was unable to read or write properly to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bo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loading the program with the NON switch. 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e selected hardware configura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EEAI50.COM was unable to operate properly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, IRQ, and parallel 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Be sure any values you specify for LPT and IRQ match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llel port.  If this message appears when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onfiguration, try specifying the N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This driver does not support the currently connect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installed adapter is not a Xircom External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is driver only supports the Xircom External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Xircom adapter is a different model, contact Xirco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a driver that supports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EAI50.COM RETURN CODES (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EEAI50.COM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s.  EEAI50.COM driver installed or remov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l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Adapter not found or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Cannot remove - EEAI50.COM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not remove - Different EEAI50.COM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 - Interrupts re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Cannot remove - AILANBIO.EXE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