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ODI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ODIWS.DOC accompanies DOSUP8.EXE which includes the ODI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rivers for Netware 2.1x, 2.15c, 2.2, 3.1,and 3.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accompany this revi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ODI.COM               30,247 10-07-93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.COM               21,943  2-02-93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                  17,805  9-10-93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COM                27,381  4-12-93  6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O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DIWS 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DI shells provide functionality to Netwar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vironments by supporting multiple protocols and multip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in a singl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 (Open Data-Link Interface) creates a "logical network boa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tiple frame formats over one network board and w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AN drivers support RPL, Source Routing, and a 4K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N drivers are part of the ODI shell, they require n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y load with the following driver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, LAN Driver, IPXODI.COM, NET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I shell will load any legally configured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or NET.CFG files.  NET.CFG file is an enhanced SHELL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parameters.  Any options available in the 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orporated in the NET.CFG file.  Options from bo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hell.  If you wish to incorporate the SHELL.CF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, place the appropriate SHELL.CFG commands LEFT JUS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T.CFG file.  (See the sample NET.CFG file, loc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s a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com -    This is the Native Token-Ring driver for the DOS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river MUST be used WITHOUT the IBM Lan Suppo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en.com defaults to a 4K packet size unless your la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8KB of shared RAM then it will default to a 2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Token.com will utilize the following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.CFG: Node Address, Slot (microchannel only)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, Alternate, and Max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up.com -   This is the client Token-Ring driver for the DOS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river MUST be used with the IBM LAN Suppo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sup.com defaults to a 1K packet size.  Lansup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 the following parameters in the NET.CFG: 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, Saps, Link Stations, Alternate, and Max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T.CFG file is a SAMPLE only to show the basic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Most settings are at default.  Please refer to the Novell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DOS booklet part #100-000871-001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NET.CF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SOCKET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RETRY COUN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CHINE TYPE = IBM_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 12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ta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rame Size = 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alculating the Max Frame Size the value must be a multiple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include the number of bytes for the data packet, for adapt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bytes), and for the largest possible header (currently, 35 byt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+ 5 bytes SNAP header + 74 bytes protocol header = 114 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speed is 16 Mbps, the value of Max Fra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32 and 17960. If the line speed is 4Mbps, the value of Ma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must be between 632 and 446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2KB packet size, the Max Fram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48 + 6 + 114 =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ound up to the nearest multiple of 8: 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x Frame Size can be configured for frame siz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 tests show no significant improvement in performance when a 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42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