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BTR5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  Btrieve NLM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ieve VAP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April 19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ccompanies the NLM and VAP environment patche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5.15 programs, and also the replacement Btrieve request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x fo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NOTICE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et does not contain patches for Btriev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version replacement modules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TRREQ.ZIP included in this set.  BTRREQ.ZIP contains BREQU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version 6.10, BTRCALLS.DLL version 6.10a and WBTRCALL.D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a.  See the BTRREQ.DOC file contained in BTRREQ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bstitute equipment or program, or claims by any par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Filename:  BTR5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515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515 CMD      2366 09-04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RTRN 515      1019 09-04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RTRV 515       255 09-04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NLM  515     18941 04-09-93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EXE     33520 09-04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515 BAT      2366 09-04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VAP  515      9088 04-15-93  1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REQ   ZIP     86453 03-29-93   5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for the Btrieve v5.15 patch se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patched,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nsure that PI.EXE is available on the system.  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Novell provides to install product patch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I.EXE in DOS or OS/2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 Make sure you are patching the original (un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version of the software, since PI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a patched version. Refer to the follow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urce File Information," for a lis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patch the ORIGINAL software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renames these files using the .O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he batch or files files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515.BAT   Corrects the VAP and NLM vers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515.CMD   Corrects the VAP and NLM vers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you are patching the original files, compar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with the following list, which shows the byte size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stamps for the original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           Size     Original Dat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----     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RVER  VAP         132015      1-24-91         5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  VAP          12860      1-31-91      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  NLM          15884      1-24-91        1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 NLM          64616      2-19-91        11: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atch in the patch set.  For each p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ncludes one or more keywords that may help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the patch you need for a specific proble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INDEX, SUPPLEMENTAL, EXTENDED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trieve creates a supplemental index using a null k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key type, if the null value is an even number, Btrie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extended key type.  Instead, it uses the third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lags word to flag the key as either binary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UPDATE, INSERT, GET POSITION, COMPRESS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causes positioning to be l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 an Update operation on a file with compress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a Get Position operation causes Btrieve to return a Stat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Positioning); a Get Next operation skips to the next ke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the next duplicate, if any exist.  Similarly, after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performed on a file with a compressed record,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peration skips to the previous key valu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uplicate,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OSITION, DELETE, STEP FIRST, STE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sometimes occurs when a Ste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llows a Step First operation and a Delete opera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to return a Status 80 (Conflict) because position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n the failed Step Previous operation.  This patch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TTS,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a problem causing systems us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System (TTS) under heavy load to intermittently retur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(Pre-Image Open Error).  Access problems continue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and reopened.  The problem does not occur when the BSPXCOM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set to 1.  This patch implements a semapho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; BROUT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NLM - BTRIEVE.NLM, v5.15; BROUTER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d in the patch set is a p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Requesters (DOS) - BREQUEST.EXE, v5.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OS/2) - BTRCALLS.DLL, v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problem is source fixed in the 6.0 requ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ed in this patch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XTENDED, INSERT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Extended Insert operation, Btrieve should pass ba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a count of records successfully inserted i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ffer.  This patch corrects a problem that preve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from being sent to the application if an Extended Inser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ROUTER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BROUTER, REMOTE, BUFF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BROUTER to access a remote server, it fail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's data buffer length parameter.  This pat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UPDATE, DELETE,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erform an Update or Delete operation, you may recei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(Conflict) even though only one workstation is ac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occurs only if the record you are upda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data pattern in which all bytes except the first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UPDATE, GET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o clients are pointing to the same record in a file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performs an Update operation that changes its ke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receives an unpredictable, out-of-sequence recor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 a Get Next operation.  This patch invalidat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's current record but leaves the next and previou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to maintain the relative position for the seco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ot included in the patch set is a p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Requester (DOS) - BREQUEST.EXE, v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blem is source fixed in the 6.0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ed in this patch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PX, ESTABLISH CONNECTION,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ncorrect segment usage in the SPXEstablish-Conn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2 bytes of the caller's data area are overwritten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made to a Btrieve server.  This patch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ROUTER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d in the patch set is a p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Requester (DOS) - BREQUEST.EXE, v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blem is source fixed in the 6.0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ed in this patch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BUFFER, GET, STEP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in Patch #5 that returns corrup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uffer after any Get or Step Next operation returns a Statu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ROTECTION CHECK, INTERRUPT,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causes protection-check NL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when the Btrieve NLM is unloading.  The inte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data being written to a byte of memory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reed.  This patch uses other memory to prevent this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ARCNET, VAP, SAP,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workstations are shut down on an ArcNet network, the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returns an error to all VAPs using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Protocol (SAP).  This causes BSERVER to issue an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f "Send Failure in Advertiser."  This patch preve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rom being sent.  The patch is normally commented 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RVER issues this error message only on the ArcNet, but may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rcNet users who find their error logs becoming cong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2, TASK, 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ple workstations involved in transactions,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erratic and nonrepeatable Status 2s (I/O Error) 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ing from OPENs to GETs.  Btrieve returns a Status 2 because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pened the file to a Transaction Tracking System (TTS) ta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the file for rotation (due to limited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lient must reopen the file on the next acces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lient, as the owner task, can do so; all other tasks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slate to Status 2.  The problem disappears as so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ccesses or ends the transaction.  This patch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to temporarily assume the righ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TRIEVE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,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 command may erroneously return zero for unused pag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greater than 32 KB (32768).  This patch forces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UPDATE, 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v5.10 patch #9 causes the following problem:  after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at changes a record's key value, a subsequent 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kips any records whose key value is a duplic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value of the record that was just changed. This patch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 that the Get Previous operation does not skip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UPDATE, GET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o clients are pointing to the same record in a file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performs an Update operation that changes its ke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receives an unpredictable, out-of-sequence recor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 a Get Next operation.  This patch invalidat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's current record but leaves the next and previou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to maintain the relative position for the seco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UPPLEMENTAL, INDEX, ACCELERATED, DUPLICATE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causes Btrieve to enter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if you build a supplemental index on a file opened i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if Btrieve detects a duplicate key value in the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upplemental index specifies that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LOG, PARS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makes it possible to specify a log file on a diffe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a file to be logged.  Applying this patch to the Btrie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filename parsing to allow you to place the log f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olume of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ot included in the patch set is a p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Requester (DOS) - BREQUEST.EXE, v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blem is source fixed in the 6.0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ed in this patch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ET DIRECTORY, DIRECTORY ERROR,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t Directory operation, if you specify only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in the key buffer, Btrieve returns a Status 35 (Director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efault drive is not changed.  This pat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default drive is changed to the drive letter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POSITION, POSITION,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ecute a Get Position operation without firs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Btrieve returns a Status 0 (Successful Operation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8 (Invalid Positioning).  The operation also returns a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performed on an empty file.  This patch correc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t by the 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KEY-BIASED,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mproves Btrieve's performance on key-biased (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ALTER TABLE, NETWARE SQL,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abends the server if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data buffer is longer than 64 bytes.  The problem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Btrieve function call that NetWare SQL uses in its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DROP, SUPPLEMENTAL, INDEX,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allows a Drop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proceed on a file locked in a transaction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upting that user's transaction.  As in Btrieve for DOS v5.1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now returns a Status 85 (Fil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REBOOT, FIL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the following problem:  If, after open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 transaction to insert records, you restart your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, the transaction and the file are left op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ccurs because of the BSPXCOM watchdog-reset mechanis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CREATE, SUPPLEMENTAL, INDEX,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a problem that causes the server to ab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upplemental Index operation returns a nonzero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a failure of the drop supplemental inde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CREATE, SUPPLEMENTAL, INDEX, SKIP, NULL,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the following problem:  The Create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ails to skip records with null-value keys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key flag is set in the key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, -1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e users attempt to update the same file, Btrie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return a Status -1 due to an internal error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this invalid, internal-only error code from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FREE, SPACE,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a problem with the Free Space Threshold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 starts a new page for variable portions of records b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pace left on the page than specified in the free spac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the way the free space threshold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2, STATUS 15, I/O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revents a small timing window produced when m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, inserting, and deleting data in a file and another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During this timing window, the file can becom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Btrieve to return a Status 2 (I/O Error) and a Stat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-Image I/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KEY-BIASED,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mproves Btrieve's performance on key-biased (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ABEND, GET GREATER, GE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revents a server from abending following a Get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operation on a particular key value in a corru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very rarel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XTENDED, GET, KEY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xtended Get operation following a key-only opera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9 (End of File), the data buffer may be unchanged o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data.  This patch completes the handling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fter key-onl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ROUTER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d in the patch set is a p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rieve Requester (DOS) - BREQUEST.EXE, v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blem is source fixed in the 6.0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ed in this patch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INSERT, STATUS 22, DATA, BUFF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Insert operation, if the data buffer is big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ed-portion of the record but too small for th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a Status 22 (Data Buffer Length) and does no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However, the key buffer may be incorrectly alter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key buffer is not altered during unsuccessful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Extended, and 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PI,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arge (32+ KB) pre-image file is produced, as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, a value greater than 32 KB may be erroneous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gned" and is sign-extended with hex code FFs.  This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an extremely large unsigned value when i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, causing a General Protection Interrupt (G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conversions are performed withou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ABEND, HANDLE, CLOSE, READ ONL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Btrieve errors, including a General Protection Interrupt (G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is opened to a single read-only handle that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quest is received to open another handle in read-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iming window that allows the file's table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liminates the tim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OSITION, DUPLICATE, SUPPLEMENTAL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correct position is reached when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 Next or Get Previous operation following a Delet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a supplemental index with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TRANSACTION,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trieve transaction file exists when you load BTRIEVE.NL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lagged transactional, BTRIEVE.TRN is not erased when the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ed.  This patch ensures that the transaction file is alway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TRIEVE.NLM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TRANSACTION, MODE, NORMAL, READ ONLY, STATUS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pened in normal mode is used inside a transac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cannot open this file in read-only mod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operation returns a Status 85 (File Locked).  This pa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operation to be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MODE, ACCELERATED, STATU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revents file corruption on files opened in accelera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Status 5 (Duplicate Key Value) during an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files may not display obvious symptoms of the corruption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ed case, a key was lost from the B-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DIRECT, DELETE, STATUS 2, STATUS 8, STATU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corrects the following problems with the Get Direc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Performing a Get Direct operation after deletion of th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pplication returns a Status 2 (I/O Error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8 (Los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f a file contains records with duplicate values, a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performed after a Get Direct returns a Status 9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instead of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status codes returned by a Get Direct operation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operation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certain cases, after deletion of the last record,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do not return a status code on the record ju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DELETE, STAT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cial situations, performing a Delete operation results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2 (I/O Error) or the loss of a key from the B-tre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key loss and ensures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LOG,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feature of Btrieve can be disabled on some ser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logging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52,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open a file that requires recovery from the pre-imag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has a page size larger than 1024 bytes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52 (Error Writing Cache) if any other file is open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the problem and adds new logic to Btrieve that help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re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8, STATUS 80, GET POSITION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a supplemental index can cause the server utilizatio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, and other workstations making Btrieve calls to receive a Statu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ssion No Longer Valid).  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ing the amount of time Btrieve uses to sort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19,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r updating a corrupted file causes the server to ab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prevents an abend and returns a Status 19 (Unrecoverabl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KEY ONLY, AUTOINC, STATU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key-only file, if an autoincrement field does not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yte, the second insert with a binary zero value in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Btrieve to return a Status 5 (Duplicate Key).  This pa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nsert to succeed and returns a Status 0 (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two supplemental indexes and then remove one of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 longer access the other index.  This patch enable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BREQUEST, READ-ONLY, STATUS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BREQUEST.EXE v6.0, attempting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mode when you have only Read rights to the file cause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ny the Open operation and return a Status 94 (Permiss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allows you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KEY-ONLY, GET NEXT EXTENDED, STATU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 Next Extended operation following a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th key-only bias causes Btrieve to return a Statu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coverable Error).  This patch allows the Get Nex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succeed with a Status 0 (Successful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XTENDED GET, EXTENDED STEP, STATUS 62, STATUS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trieve NLM, setting up an Extended Step or Extende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return only record positions (NumOfFields = 0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data causes Btrieve to return a Status 62 (Incorrect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80, UPDAT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kstation tries to update or delete a record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has changed since the first workstation read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a Status 80 (Conflict).  However, Btrie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conflict condition to be cleared after the fir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ny of the following operations:  Stat, Unlock, Se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wner, Create Index, or Drop Index.  This patch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forcing the first workstation to reread the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HANG, ABEND, 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tWare Transaction Tracking System (TTS) is perform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nd detects a hardware error, the TTS dismounts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bends the server.  This patch prevents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ZSTRING, LSTRING, NULL,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ertains only to zstring and lstring keys tha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LL or MANUAL attribute.  If an application update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s the key from NULL or MANUAL to non-NULL (or vice vers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bytes beyond the end of the key from the null charac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 (or vice versa), Btrieve does not update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hange in the key.  This patch ensures that Btrie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OPEN, CLOSE,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enters an infinite loop when you perform a larg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ose operations on the same file.  This patch enables Btr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ultiple Open and Close operations and prevents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NEXT, UPDATE, PATCH 51, PATC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#51 reintroduced a problem that an earlier patch (Patch #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NLM) had corrected.  The problem is that when two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the same record in a file and one of them perform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at changes the record's key, the second client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, out-of-sequence record the next time it performs a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(#63) invalidates the second client's current rec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the next and previous pointers unchanged, thus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osition for the seco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KEY-ONLY, STATUS 9, STATUS 19,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Greater Than(8) or Get Less Than(10) opera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case of key-only files if the key valu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exists in the file.  It might return a wro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9 or status 19 incorrectly, or it might even ca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g, depending on the file and the key valu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37, TRANSACTION, BEGIN, ROLL FORWARD,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aving started a transaction, the first operation is an inse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has a duplicate key and logging is active for that file,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rroneously make a second BEGIN_TRANSACTION entry in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ond entry causes a status 37 when rolling forwar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revents Btrieve from logging the same BEGIN_TRANSAC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DIRECT, GET POSITION, STATUS 43, EXTE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_DIRECT could return a status 43 right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POSITION, even though no other workstation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It happened when the EOF had been reached by using 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_EX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logical and physical position information we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on an EXTENDED_INSERT when one of the inserts fai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the position information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TTS, UPDATE, GET EQUAL, STATU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l patches are applied to the BTRIEVE.NLM and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lagged transactional (TTS),  an update following a G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tatus 7 (Different Key Number)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patch #49.  This patch fixes the problem wit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9.  Both this patch and patch #49 must be appl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DELETE, STATUS 2, STATUS 14, STATU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 bug which appears only under very special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kstation has no current record in a file (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just opened the file, or because it has deleted its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station attempts to get a record with a lock b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empt fails because the record is already lock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workstation makes an Update call, instead of a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8 as it should, Btrieve returns either a status 2 or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(depending on the file's page size).  If a status 15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users of the file then do a Close operation, subseque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ll fail with a status 14.  This patch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REIMAGE, STATUS 2, STATUS 14, STATU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certain rare conditions, Btrieve fails to recover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image after an error that would have returned a status 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15 is returned instead, and later attempts to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fail with a status 14.  This patch ensure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2 is returned and that the file's preimage is rolled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DIRECT, NULL, STATUS 82, STATUS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data file contains a key with both duplicates and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, a GET DIRECT (operation 23) on a record with a nul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give different status codes (status 82 or status 44)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whether the key is a permanent or a supplemental key.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s that the proper status code (status 44, null key path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be returned this GET DI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REIMAGE, STATU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chine is turned off or rebooted between the time a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has marked as having a preimage file and the time the pre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, the file cannot be opened. Btrieve returns statu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tch fixes the problem caused by a timing window, and it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DELETE, GET NEXT, KE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a Delete (operation 4) followed by a Get Next (operation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key-only file with duplicated key values where the ke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re than one segment, the given status or record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one.  This patch ensures that both the status an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CORRUPT, VARIABLE, STATUS 2,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file with corruption on the variable pages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page number fields), Btrieve would return a stat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warting efforts to recover the file by using Step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Previous operations) to retrieve undamaged records. 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Btrieve to return the correct status code, 54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error), which in addition to returning the fir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, also advances the position block farther into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bsequent, undamaged records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CORRUPT, RETRIEVE, STATUS 2,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tepping through a file with corrupted pages (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upt page number fields), Btrieve would sometimes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a record from the first good page read after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ges.  This patch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LESS, STATUS 9, 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application does a Get Less Than or a Ge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qual (opcodes 10 and 11) with an empty file and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9 (End of File) error, if it does a 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peration 22), garbage is returned in the data buffer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record address and the status code is set to 0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rror.  This patch ensures that the status code is set to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NLM - BTRIEVE.NLM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OPERATION 11, GET LESS, POSITION,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an operation 11 (Get Less or Equal) on a key-only file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with a supplemental key with duplicates allowed,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always set the position properly. This patch ens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osition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Number:      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INSERT, UPDATE,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insert and update operations, unnecessary key pag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image (.PRE) file.  This patch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ACCELERATED MODE, STATUS 5,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revents file corruption on files opened in accelera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Status 5 (Duplicate Key Value) during an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files may not display obvious symptoms of the corruption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ed case, a key was lost from the B-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DIRECT, DELETE, STATUS 2, STATUS 8, STATU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corrects the following problems with the Get Direc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Performing a Get Direct operation after deletion of th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pplication returns a Status 2 (I/O Error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8 (Los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f a file contains records with duplicate values, a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performed after a Get Direct returns a Status 9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instead of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status codes returned by a Get Direct operation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operation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certain cases, after deletion of the last record,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do not return a status code on the record ju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XTENDED GET, EXTENDED STEP, STATUS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trieve VAP, setting up an Extended Step or Extende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return only record positions (NumOfFields = 0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data causes the VAP to return a status 22 if the data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long as required by Btrieve.  This patch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 that the data is returned with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XTENDED FILES, STATUS 14, PREIMAG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ended files, if the machine reboot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action, a subsequent open would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 status 14 would be returned (preimage open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STATUS 80, UPDAT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kstation tries to update or delete a record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has changed since the first workstation read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a Status 80 (Conflict).  However, Btrie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conflict condition to be cleared after the fir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ny of the following operations:  Stat, Unlock, Se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wner, Create Index, or Drop Index.  This patch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forcing the first workstation to reread the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ATCH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tch fixes a problem that was introduced by patch #78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fixes the problem with patch #78. Both of these patch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eliminate the original problem mentioned in the patch #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ZSTRING, LSTRING, NULL,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pertains only to zstring and lstring keys tha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LL or MANUAL attribute.  If an application update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s the key from NULL or MANUAL to non-NULL (or vice vers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bytes beyond the end of the key from the null charac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 (or vice versa), Btrieve does not update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hange in the key.  This patch ensures that Btrie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NEXT, UPDATE, 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ient application receives a status 80 on an Updat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client has Updated the record since the fir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), and then the application does a Get Position,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8 will be returned.  This patch fixes the probl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0 and a valid record address will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Posi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mplements an enhancement to the GET_EXTENDED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it to use the current record as the starting poin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cord.  The header signature "UC" must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extended get signature, "EG".  This enhancemen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LM without a patch, and is implemented with recent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Windows, and OS/2 client B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CASE INSENSITIVE,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tch implements an enhancement that allows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case-insensitive keys by setting the 0x0400 bit i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 word for a Create or Create Supplemental Index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, unpatched or older Btrieve engines may misinterpret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these case-insensi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GET DIRECT, NULL, STATUS 82, STATUS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data file contains a key with both duplicates and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, a GET DIRECT (operation 23) on a record with a nul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give different status codes (status 82 or status 44)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whether the key is a permanent or a supplemental key.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s that the proper status code (status 44, null key path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be returned this GET DI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REIMAGE, STATU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hine is turned off or rebooted between the tim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marked as having a pre-image file and the time the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, the file cannot be opened. Btrieve returns statu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fixes the problem caused by a timing window, and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Number: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Btrieve VAP - BSERVER.VAP, v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PREALLOCATE,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file is created with the preallocation flag set and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size multiplied by the number of pages to preallocate is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of 65536, an additional 65536 bytes are preallo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This patch corrects the problem so that onl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ges are p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BTR515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