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U C I D   D R E A M I N G   I S   F U N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as designed to help everyone enj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experience of the lucid dream.  A lucid dream is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know you are dreaming.  Thereby making the dream 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any way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ttention was put on lucid dreams, since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n in institutes that "Lucid Dreaming" CAN be learned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over the program, I certainly hope you will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the Dream Makers Society and the form to do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FROM THE AUTHOR -- I wrote this program to help my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eing what it can do for me, I decided to expa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thers.  However, my intentions for wanting to learn lu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ing have been around close to 2 and a half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, practice and experience.  Not to freak anyone ou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id Dreams are proven to be "launching pads" for out-of-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.  And very happy to say, as of October 3, 1992,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hand say this is a fact.  How do you do it?  Well,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ay that that is the reason for the monthly News L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ion of Dream Makers Society.  We all hope to lear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other and there is a specific technique always publi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issue of the DMS News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also like to say that whether or not you sub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ome a member, we look forward to all letters and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iences and progresses in the smallest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vid J. G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ctory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Please submit all suggestions regarding any bu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deas to the address below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o subscribe and become a member of Dream Makers Society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just fill out this form and enclose $4.50 for a quarterly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ubscription.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MS News Letter provides members with experiences of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other members, the latest on Dream inventions, and specif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echniques on how to learn Lucid Dreaming and Out of Body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experiences that are proven to be invaluable.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NAME ____________________________       Check one: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DDRESS _________________________      [] - $ 4.50/3 mont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[] - $ 8.00/6 mont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ITY ____________________________      [] - $13.50/9 mont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[] - $14.00/yearly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TATE ________   ZIP ____________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[] - $ 2.00/1 month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this form and check or money order to: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VICTORY ENTERPRISES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c/o DMS Subscriber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P.O. Box 422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Glendale, CA 91209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unds raised go toward maintaining the News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research for the Dream Makers Society.  Presently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timated to have an on-line system by January 1993.  B:Lu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Makers Society/ a subsidiary of Victory Enterprises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