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ķ</w:t>
        <w:tab/>
        <w:tab/>
        <w:tab/>
        <w:t>�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�ķ �  � �ķ � ��Ķ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</w:t>
        <w:tab/>
        <w:t>� �  � � � � �</w:t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Ľ ��Ľ ��Ľ � �Ľ ��Ľ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ķ</w:t>
        <w:tab/>
        <w:tab/>
        <w:tab/>
        <w:t xml:space="preserve"> 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 xml:space="preserve"> 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 xml:space="preserve">       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��� ��� ��� ���� ����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�� ��� ��� �      �</w:t>
        <w:tab/>
        <w:t xml:space="preserve">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   �   ��� ����   �</w:t>
        <w:tab/>
        <w:t>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avid Smith      (c)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  SOUND EFFECTS 6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SOUND FX!  Enclosed are over 100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hone rings to voices, all of which are pl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PEAKER.  These are not simple bleeps or boo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sounds that stand out amo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 quickly, type SFX-SHEL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menu of sounds that you can play. 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cape from the menu,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ENCLOSED FILE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in you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COM       A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.EXE      Sound file that makes a bomb plus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.EXE         Utility to create falling or ris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.EXE        Utility to create tones/duration/mus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.EXE         Utility to make random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#GO.EXE      Utility to create stop and start sounds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#DOWN.EXE      Utility to view frequencies throug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-FX.COM       Terminate and Stay Resid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COM         File to activat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2.EXE        File to activate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-SHEL.EXE     Shell for playing all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6.DOC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LIB.LIB       Library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.EXE        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DUDES       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ZIP      Windows(tm) playable-sound icons, require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EEP.ZIP       Utility to control the speaker'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COM      Catalog of ALL MY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HIT.COM        How I feel on Mo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 Ordering SOUND FX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o play any of the many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RIC  HIGH     BEE    WHOOP  FIGHT    BIRDSONG  VIBRAT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1  MOM      FINAL  CHEER  FONETONE 3WHOOP    WARS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2  NO1      CHIRP  OTHER  DEADBIRD RINGIN    BOMB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OWN  FOREVER  LUM    LASER  ALARM    MOTORING  FOURTH  B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 PLAY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hear "High", type: PL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"Lum", type:      PLAY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These sounds are compressed into a file called "Play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which is the utility XEQ.COM, renamed for typing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convenience.  See "CREDITS" below for details.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elp screen, just type: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Warning !  FOREVER.COM plays a tone until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using this, since you cannot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nce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Other sounds are included in PLA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  BLAST   BLAZE   BOLT    CHIME    CLANG   CRUMB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NE  FLASH   FLICKER GLIMMER GROIN    HALO    HAZARD IL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    MEDLEY  PLASMA  POWER   RAND1    RAND2   RAY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LL SIGNAL  SIREN   SPASTIC SPLENDOR STARS   STUN   T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CH  VERTIGO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 PLAY2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"Blast", type: PLAY2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 help screen, type: PL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ecial Utilities Version 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NOISE [delay] [frequency] [frequency] [frequency] [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ISE ?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specify a delay, then as man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nes you can fit on the command-line (12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now supports musical no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A-G, and are entered on the command-line instead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     NOISE 100  A   G  D   D</w:t>
        <w:tab/>
        <w:t>B   C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SIE 300  A  202 G  453 A  295 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requencies and notes may be comb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RAND [a] [b] [c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Highest Frequency of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Number o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= Duration of Tone  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 = Time Between Tones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?</w:t>
        <w:tab/>
        <w:t>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creates random tones dependent upon the maximum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"thinks up" a tone between 1 and your specified number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ne for a specified interval, then pauses a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playing the nex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20000 200 1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s 200 tones between 1 and 20,000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10 milliseconds, then pausing 40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103 120 240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s 120 tones between 1 and 103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240 milliseconds, then pausing 111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TOP#GO  [method] [frequency] [du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?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play frequency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turn sound on and off as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play non-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play frequency for "duration"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turn sound on and off, pausing "duration" befor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anytime to abort program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ration" i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STOP#GO 1 600   plays a 600 frequency tone until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2 700   plays a 700 frequency tone, and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ed, turns t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n another key is pressed, turns t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, and continues alternat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3 700   plays a continuous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4 700 200  plays the 700 frequency tone for 200 millis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5 700 20</w:t>
        <w:tab/>
        <w:t xml:space="preserve"> toggles the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and off for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tw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sounds similar to an alar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P#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UP#DOWN [start-freque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#DOWN ?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</w:t>
        <w:tab/>
        <w:t xml:space="preserve">  Add 1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</w:t>
        <w:tab/>
        <w:t xml:space="preserve">  Subtract 1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  <w:tab/>
        <w:t xml:space="preserve">  Add 1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  <w:tab/>
        <w:t xml:space="preserve">  Subtract 1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 xml:space="preserve">  Add 10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</w:t>
        <w:tab/>
        <w:t xml:space="preserve">  Subtract 10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1-9   Go to frequency 100 -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FALL [start] [stop]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allows you to have a "falling" or "rising" sound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e used in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"falling" sound, specify a starting frequency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the stopping frequency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rising" sound, have the [start] lower than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100 2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rising sound from 100 to 2000, with a 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tween th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400 10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falling sound from 400 down to 10, with a 40 ms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rger the delay, the slower the "fall" or "rise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SR-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the program in memory and allows you to 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from inside any other program, 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installed Sound Effects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Hot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1 - "Bee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2 - Three Bird Chi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3 - Laser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4 - Echoing "Space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5 - Arcad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6 - Vibra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7 -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8 - Deadbir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FX6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FX library is for programmers to us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ises in their programs.  They are written i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PROGRAM.C SFXLIB.LIB</w:t>
        <w:tab/>
        <w:t>(whereas PROGRAM.C is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how to use libraries or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lease consult your "C"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1();</w:t>
        <w:tab/>
        <w:t xml:space="preserve">      arcade2();</w:t>
        <w:tab/>
        <w:t xml:space="preserve"> be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dbird();       downup(); </w:t>
        <w:tab/>
        <w:t xml:space="preserve"> ech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();</w:t>
        <w:tab/>
        <w:t xml:space="preserve">      fire();</w:t>
        <w:tab/>
        <w:tab/>
        <w:t xml:space="preserve"> hig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s();</w:t>
        <w:tab/>
        <w:t xml:space="preserve">      pulse();</w:t>
        <w:tab/>
        <w:tab/>
        <w:t xml:space="preserve"> ring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en();</w:t>
        <w:tab/>
        <w:t xml:space="preserve">      wars();</w:t>
        <w:tab/>
        <w:tab/>
        <w:t xml:space="preserve"> bo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p();</w:t>
        <w:tab/>
        <w:t xml:space="preserve">      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PEE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speech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HIT.COM          How I feel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COM         SOUND FX 6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VE.EXE          "I'm al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.EXE         "Suprise atta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1.EXE         Glass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-LOG.EXE       "Captain's log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.EXE            "Bad old puddy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.EXE        "You can check 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.EXE            "What's up doc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20.EXE         "Drop and give me 2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GUN.EXE        RoboCop : "Drop the gun!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Improvements over version 5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35 NEW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ND STAY RESIDENT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ANDOM SCREEN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UPDATED WITH ALL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.EXE  -  Falling and ris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X LIBRARY FOR PROGRAMM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good deal, see the enclosed CATALOG.COM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ull of utilities for only $20.00.  With this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many benefits and extr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ways, questions or comme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S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  <w:t>CREDIT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the following people for their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Bill Cravener for his undying enthusiasm and encourag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E-Mail and over the phone.  H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and truly sets the standard for ASM hacking. 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s to amaz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Colin Stearman, who gave me the rights to 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Q so that my compression dream could beco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program XEQ.COM consolidates many .COM files into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 be contacted on Compuserve: 71036,256, or 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ownloaded from the "IBMSYS" forum, libr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rchased from a major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Rick Childers for his support and Turbo Pascal interfaces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necessities.  He can be contacted at 8432 Thousand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X North Richland Hills TX 76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CompuServe for its incredi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