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     ���������   ��</w:t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    ��</w:t>
        <w:tab/>
        <w:t xml:space="preserve">   ���� </w:t>
        <w:tab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ͻ      ��</w:t>
        <w:tab/>
        <w:t xml:space="preserve">     ��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    ����������       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����Ŀ �   � ��ķ ��Ŀ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�    � �   � �  � �  �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ͼ ����; ���; �  � ����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</w:t>
        <w:tab/>
        <w:t xml:space="preserve">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</w:t>
        <w:tab/>
        <w:t xml:space="preserve">    ��</w:t>
        <w:tab/>
        <w:tab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</w:t>
        <w:tab/>
        <w:tab/>
        <w:tab/>
        <w:t xml:space="preserve">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Microsoft Windows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C) Copyright 1991 from Dave Smith and Bill Crav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 Author's Comments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Effects is the product of eight month's work, many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s, and even some days I called in sick for work jus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s of Sound Effects were amaz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s coming i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ould you have any objection to us using SOUNDFX4 on the Cover dis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-PC Today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m a computer game designer for Sierra On-Line.  I'm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roject right now and have need for a few PC sound effec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-S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Effects was in the Compuserve "Preferred and suggested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(December 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any of the SounCONs in your desk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Program Manag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Choose FILE from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Choos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Choose Program Item from the 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Type in the path + filename and the Soun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ear in the Program Manager's 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SSORI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CON will remain in that Window until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WHAT'S A SounC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unCON is a sound icon that is minimized on you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ains minimized, permanently.  Double-click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a brief sound, then returns control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en easily put a few of your favorite Soun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ttered about your desktop, and show off your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create cute sounds, or make yourself look b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! WARN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NOT to be used for serious purpose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ely for fun and entertainment.  If you utili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for serious, boring or otherwise dull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be prosecuted by the fullest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  ***  Disk Offer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nly twenty dollars, you can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Sound Effects 7 wit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sounds, speech, musical note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und Blaster support, random tone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board-sound interactions, graphical sh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equency modulation, ability to silenc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ide any external program, and MO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TSR-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ys any sounds in the background, us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twenty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104 Ma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Disks will be mailed the same day your payment is received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CREDITS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ank GOD for allowing me to stay up until 2:00am,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the following day working on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Bill Cravener for his sound rev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President's Health Club for having a place for my stressed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out every day while compil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alk radio stations, for entertaining me through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And thanks to the odd dream I had, giving me the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a to create this ut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