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 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  THERE IS NO LIMIT WITH THIS PACKAG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1-800-327-392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