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program called "nodesq.com".  Whe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inside a DESQview window any program run subsequent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 that it is running inside of DESQview. 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ct differently when run inside of DESQview than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this may cause the program to act differently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it to misbe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programs may have been written to detect that they ar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because the authors of such programs believe that th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orrectly inside of DESQview.  Using NODESQ.COM to foo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exposes users to the dangers that the authors foresaw.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' fears were unnecessary is something the user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for him or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eature of DESQview that the authors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is multitasking then the window can be set not to multi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tting "N" in "Runs in background" and "N" in "Share CP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can invoke a program that he or she wishes to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Q.COM by writing a batch file that runs NODESQ then the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shes to run in the window and then place the name of thi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"program" field of the PI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