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  is  Copyright  1992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anager is a DESQview (tm) specific utility which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window commands  into a DESQview window manag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s it to the default window of the specified task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s specified, the stream will be sent to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 [options] command command(parameter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    name of destin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,hide,suspend,main,switch,open,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task and hides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task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operation, remove DV menu, go to topm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sor position.  Upper left corner of window is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LLOW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,hide,suspend,main,switch,open,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window frame to extend bey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task 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/disable frame a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left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ximum size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IZ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inimum size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window and give to system as pas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right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/disable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indow title.  This string is display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and on the "switch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window top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up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osition of viewport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ize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ize and position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OT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window bottom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all window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window top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H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de all window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, DISALL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               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           DV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    open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   qui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SSORS            sciss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           suspe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    switch windows me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