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HOG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en run causes the calling task to have time slic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ile processing is taking place in the window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OG, all other windows will NOT receive any processor time. 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sitting idle, or waiting for keystrokes, Desqview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other windows.  This program may be usefull when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rocess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ow is the dos command lin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vhog.exe [b] or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|_ end h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_ begin ho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Tom H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VHOG v1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!  You are allowed to use this progra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30 days free of charge.  If, after 30 days,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to continue using dvhog, you mus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 and return it to the author with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$10, a postcard will be mailed acknowledg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$15, a 5.25 or 3.5" disk will be mailed, containing DVH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notice, registered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$25, a 5.25 or 3.5" disk contain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has been notified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y not exceed $10 and the shareware distribu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bove license agreement for the end user of DVH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n order form to be included with your DV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VHOG v1.0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Item                                     US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only ........................ @ $1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and Disk..................... @ $15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, Disk, and Source Code ...... @ $25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 residents add State Sales Tax ...........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Tom 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515 Libb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e Heights, Ohio, 4413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Media Size (check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(360k) ____    3.5" (720k) ____   3.5" (1.4m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