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VDriv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DRIVE is Copyright 1994  by Gary Chanson  and 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Drive is a TSR which maintains and manages a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for programs running in  DESQview (tm).  DVDriv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ecuted (with no options) before running DESQview. 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urrent drive and directory and sets up its API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 can be accessed from DESQvi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a program  is started  in a  DV window,  DVDr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 with the -S (Set) switch.  This sets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y for this window to the stor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ored path can be changed  from any DV window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Drive with the -G (Get)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rive and directory can also be set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DVDRIVE.SHP.  When this program  is run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loads it into shared memory.  This method i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pplications which  are not  run from  a batch  fil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,  DVDRIVE.SHP also optionally sets  the name of the ta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DRIVE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    Get current path as ne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Set current path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Remove DVDrive TS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VDRIVE.S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install DVDrive as  a shared program,  edit the programs 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using "Change Program".  Select "advanced options"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th and name of the shared program into the 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thname"  field.  If a  name should be  assigned to the ta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mailbox, enter the name  string into the 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ta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</w:t>
      </w:r>
      <w:r>
        <w:rPr/>
        <w:t>Shared Progra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thname..: C:\DV\DVDRIVE.SH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ta......: PhnBook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7-899-4771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7-899-6672 - Archane Incant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