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spent some time in our Interrupt Management lecture at the Quartrdeck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discussing DV's overhead, including its video overhead,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out some ACCURATE benchmark programs to measure it. We have attach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run inside and outside of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WTTY - Times writing characters to the screen using interrupt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0Eh, without performing any scrolling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mportant since all COMMAND.COM writes mak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CRO - Times scrolling the screen by writing a carriage retu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feed using interrupt 10h, function 0Eh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how COMMAND.COM scrolls the screen (i.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IRE - Times writing directly to the screen.  This is importa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ost all text-based DOS programs write to the scre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OP - Times executing a tight instruction loop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t emulates much how processor-intensive work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rograms takes a command line parameter of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test.  Each program then prints out how much work it g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time.  Thus, a high number is good.  We ran these f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of four environments:  (1) in DOS; (2) in a Maximiz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 in Windows 3.1 Enhanced Mode; (3) in a Zoomed Big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Classic 2.42; (4) in a Zoomed DOS Window in DV/X 1.02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 W3/3  DV2.42    DV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WTTY     183     199     211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CRO    3554    1977   15328   1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IRE    9908   34081   39250   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OOP     722     682     711     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SQview is faster than DOS and W3/3 at all screen writes, includ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four times as fast as DOS at scrolling the screen thr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ing directly to the screen.  Note that W3/3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nearly 8 times as slow as DV at scrolling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perform an entire shadow update of the window on eac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get a smoother-looking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SQview has 1.5% multi-tasking overhead for running one tas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while W3/3 has 5.5% overhead and DV/X has 6.2%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V, DV/X and W3/3 all use memory mapping techniques and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to perform their virtualization magic, and this c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o speed up greatly due mostly to the fact that video memor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, much slower than RAM speed (look at MFT F M to verify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are speed in DV in various virtualization sta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   Virtualize    Direct   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WTTY   183           211       131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CRO  3554         15328      3464           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IRE  9908         39250      9851          3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OOP   722           711       718            717 (712 if shad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 expected, writing in a Direct window is a bit slower than DOS sinc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bit of overhead and then passes it along to DOS without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formanc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TIMEDIRE test shadows when run in an Intercepted window, s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riting into a shadow buffer is equivalent to wri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V's processor overhead is smaller for direct and intercepted window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tualized and shadowed windows.  This is because DV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checking for screen updates (shadowing) for such window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nearly 2/3 of DV's overhead for running a single window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these benchmarks along with 3 other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/SYS:\DATA\SUPPORT\LARRY\MY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benchmar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INTS - Times reflecting interrupts.  Note that DV in all it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, much faster than W3/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PAUS - This one only works in DV.  It is designed to measur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akes DV to perform a task switch.  The way you tim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n two DOS windows.  In the first DOS window, run TIMEP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ally long time (i.e. 3600 seconds).  Then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indow and run it for 10 seconds.  It will sa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switches were performed for the second window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.  Since the first window is also getting task 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twice as many switches occured during the ti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 the result by 2 and divide by 10 and that'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to perform a task switch.  This number shr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hadowed windows,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IRQ -  This one only works in DV.  First you must choose some IRQ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being used on your system (7 is usually a good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open a DV window and type TIMEIRQ &lt;irq#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DV to give all interrupts coming in on that IRQ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 Next, open a second window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IRQ &lt;same-irq#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prints out the number of interrupts which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other window in 10 seconds. 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able estimate of the maximum baud rate at which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could run in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technical note and programs ziped with it may be copied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ed freely as long as it is distributed in its entire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it is not distributed for profit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Copyright (C) 1993 by Quarterdeck Office System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 E N D   O F   F I L 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