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V1.45 - 14/8/92 - von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�ber d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�ber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Sourcecode, zus�tzliche Utilities und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Andere Spectrum-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I-T�pf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MERKMALE DE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Spectrum un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Der SamRam und das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BASIC-Erweiterung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Die Cracksoftware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Der integrierte Bildschir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Der integrierte Z80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Befehlszeilen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Wie gut ist der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Bildschirm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Sound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Tastatur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 Das Hauptmen�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 Das Tape-Interface und de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 �bertragen von Spectrum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�bertragen von Spectrum-Floppi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Welche Programme laufen auf dem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Das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Das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4 Das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 Ein digitaler Joystick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�bersicht �ber Hardware-Merkmale des Standard-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�bersicht �ber Hardware-Merkmale des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�bersicht �ber Hardware-Merkmale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Interner Aufbau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Arbeitsweise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Inoffizielle und zus�tzlich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Kopierschutzmethoden auf dem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Struktur einer .Z80-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Der Sourcecode des Spectrum-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Alan Turing dies in den 50er Jahren bewies, wissen wir, da� jede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im wesentlichen das gleiche leistet. Vom ZX-80 bis zum Cray, vo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baren Rechenmaschine bis zum teuersten 486er, de facto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au dasselbe. Der eine ist nur etwas schneller als der andere, ha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weniger Speicher, andere Ein- und Ausgabeger�te, doch im Grunde is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ie Verk�rperung ein und desselben Abstrakts: d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deutet, da� Sie im Prinzip ein Programm, das auf Computer A l�uft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uso auf Computer B umsetzen k�nnen. Nat�rlich ist dazu ein gewiss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saufwand n�tig, doch jede elementare Anweisung von Computer A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elementaren Anweisungen von Computer B beschrieben werden.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�bersetzungsleistung ausf�hren, werden als Emulatoren bezeichnet.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oren sind Interpreter von fremdem Maschinencode, so wie z.B. GWBASIC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des Codes ist, der BASIC hei�t, und den der 8088-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weiteres wieder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ieren ist �brigens etwas anderes als simulieren, obwohl der Untersch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n ist. Simulieren ist das Nachbilden der Wirklichkeit, doch diese Nach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 ist nicht mit der Wirklichkeit zu verwechseln. Ein Beispiel ist da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, das das KNMI f�r das Wetter benutzt. Ein Sturm kann durch dieses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gestellt und simuliert werden, doch das macht den simulierten Sturm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zur Wirklichkeit: er wird in dem Computer, worauf das Modell l�u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rgends merklich blasen. Simulieren ist auch oft nicht perfekt: der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e Sturm wird im Verlaufe der Zeit immer mehr von der Wirklichkeit a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ieren ist das Schaffen einer neuen Wirklichkeit. Aus dem Blickwink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, das urspr�nglich f�r Computer A geschrieben wurde, spielt e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t keine Rolle, ob dieses auf Computer A echt l�uft, oder ob es auf dem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or l�uft, der auf Computer B installiert ist. Das Programm 'bemer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keinen einzigen Unterschied. Ein Uneingeweihter sieht auch kein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schied: bei gleichen Inputs erzeugt das Programm auf Computer A dasse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wie das Programm + der Emulator auf Computer B. Es gibt also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zigen funktionellen Unterschied zwischen Computer A und B. Wen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 auf Computer B starten, dann SCHEINT Computer B nicht nur A z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dann IST Computer B Computer A ge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 k�nnen theoretisch noch darauf beharren, da� Computer A nirgendwo '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B 'materialisiert', also 'Wirklichkeit' geworden ist. Compute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h�lt sich zwar genauso, ist aber aus der Ferne betrachtet doch de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chieden von Computer A. Die Funktionalit�t ist zwar vorhanden, a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Geist' von Computer A ist abwesend. Tats�chlich werden Sie nicht erw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, da� normaldenkende Menschen auf eine solche Weise argumentier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Dieser Art von Argumenten begegnen Sie jedoch oft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er nicht grundlegend anderen) Kontext, n�mlich beim sogenannten K�r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ist-Problem. Aber wir schweifen a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Praxis ist die Sache nat�rlich weniger schwarz-wei� zu sehen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mu� (viel) schneller sein als Computer A, sonst werden die Program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sam, um praktisch nutzbar zu sein. Computer B mu� auch viel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n als Computer A: der gesamte Speicher von Computer A (sowohl ROM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RAM und eventuell in der Peripherie versteckter Speicher) mu� hineinpas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, zusammen mit dem Emulator. Ferner mu�, wenn m�glich, Computer B meh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/Output-M�glichkeiten haben als Computer A. Die Bildschirmaufl�sung vo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� auch beispielsweise kleiner sein als die von B. Wenn diese Voraussetzun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erf�llt sind, k�nnen Sie Computer A nicht nur theoretisch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ktisch sehr gut auf B e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Kopplung Sinclair ZX Spectrum 48k / IBM PC sind diese prakt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en erf�llt. Ein PC ist viel schneller als ein Spectrum, ha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Speicher zur Verf�gung, hat dieselben Sound- und viel mehr Grafik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keiten. Davon ausgehend kam ich auf die Idee, einen Spectrum-Emulato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C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ber de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Spectrum-Emulator emuliert den gew�hnlichen ZX Spectrum, mit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face 1. Alles wird auf dem allerniedrigsten Niveau emuliert, w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keine Ver�nderungen im ROM n�tig waren, und da� alle Programme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e auf dem Emulator laufen. Alle Ein- und Ausgaben, alle Timing-Eigen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, alle Z80-Anweisungen, sowohl die gew�hnlichen als auch die illeg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ldschirm, der Sound, die Tastatur, die RS232 (COM)-Schnittstelle: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Emulator ist nat�rlich in erster Linie ein nettes Spielzeug f�r Z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Freaks, die inzwischen einen PC haben. Er ist aber auch ganz n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f�r alle anderen Leute, die einen einigerma�en schnellen PC oder 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zen. Sie erhalten damit Zugang zu einer enorm breitgef�cherten Palet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-Spielen, von denen buchst�blich Tausende und aber Tausen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ieben wurden. Viele dieser Spiele sind qualitativ sehr gut und 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Vergleich mit einem durchschnittlichen PC-Spiel auch heutzutage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u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ber di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nun zur eigentlichen Dokumentation. Diese besteht aus drei Teil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 Teil, beginnend mit Punkt 2, behandelt in Kurzform den Spectrum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il ist speziell f�r die Leute bestimmt, die (so gut wie) keine Erfa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ZX Spectrum haben. Der Spectrum ist eine ziemlich eigenwillig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ne; vor allem die Tastatur ist recht ungebr�uchlich aufgebaut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er abweichenden Tastatur wie z.B. der eines PC oder AT emul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as also besonders problematisch. In diesem Teil werden auch die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en der SamRam-Software, wie der integrierte Disassembler, die zus�tz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Befehle und die Ramdisk,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zweite Teil der Dokumentation (unter Punkt 3) behandelt den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. Das �bertragen von Programmen vom Spectrum auf den PC wird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. Auch die M�glichkeiten der Kommunikation zwischen dem Spectrum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�enwelt' (lies: dem PC) werden 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dritte Teil behandelt die technischen Details des Emulators,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lichen Beschreibung vieler bekannter und weniger bekannter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kmale des Spectrum, die f�r eine richtige Emulation vieler der kompl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n Spectrum-Programme von Bedeutun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ourcecode, zus�tzliche Utilities und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 ist ein Shareware-Programm. Es darf frei verbreitet werden,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ngung, da� das Paket VOLLST�NDIG und UNVER�NDERT belassen wird.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�rgerlicher, als ein halbes oder ein nicht ordentlich funktionier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zu bekommen, weil unsachgem��e �nderungen vorgenommen wurden.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das also bleiben! Das Programm wird verbreitet in Form eines vom 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ntpackenden Archivfiles. Wenn Sie ein solches erhalten und es hei�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145.ARJ, dann hat jemand daran herumgespi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-Emulator darf eine Weile getestet werden, sagen wir einen Mo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ach diesem Zeitraum von der Qualit�t des Programms �berzeug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s weiter benutzen wollen, m�ssen Sie sich registrieren lassen. Dies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 f 25.-, und daf�r bekommen Sie die Utilities Convert, ConvZ80,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Z80dump sowie den Sourcecode des Spectrum-Emulators. Au�erdem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registrierte Version der Z80.EXE, mit der Sie Spectrum-Programm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kt von Kassette laden k�nnen, und Sie werden �ber eventuelle neu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laufenden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onvert k�nnen Sie allerhand Spectrum-Formate in g�ngige PC-Format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zen, beispielsweise Spectrum-Screens ins .GIF-Format, Spectrum BAS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und umgekehrt usw. Das Programm Z80dump ist ein kleines Utility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r Header einer .Z80-Datei untersucht werden kann. Mit DISCIP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DISCiPLE-Disketten gelesen werden, und mit ConvZ80 schlie�lich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.Z80-Files umgesetzt werden in .SP-Dateien (verwendet von VGASPEC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chen Spectrum-Emulator) und .SNA-Dateien (verwendet von JPP) und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hrt. Siehe unter Punkt 3.12 und 3.13 f�r eine ausf�hrlicher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onvert und Conv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Unternehmen, Gesch�fte, Schulen u.�. ist die Registrierung erforder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sich zur Nutzung des Programms entschlie�t. Genau wie als Privat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darf man das Programm einen Monat lang ausprobieren und testen. Di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erung kostet dann f 100.- je verwendete Kopie. Man erh�lt nach erfolg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 ebenfalls obengenannte Zusatzprogramme und die neuest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Spectrum-Emulators. Au�erdem wird man bei eventuellen Problemen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erkauf der Shareware-Version des Spectrum-Emulators an Dritte i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lich NICHT ERLAUBT! Es ist aber im Prinzip m�glich, registriert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zu verkaufen, wobei der K�ufer damit ebenfalls zum registriert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. Falls jemand am Verkauf des Spectrum-Emulators interessiert is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gebeten, Kontakt mit dem Autor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gistrierung erfolgt durch �berweisung des entsprechenden Betrages (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100 Gulden)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ro 594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tend auf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18 CT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en Sie Ihre Adresse deutlich, und welches Diskettenformat ge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(3,5" oder 5,25"). Sie k�nnen auch einen unterschriebenen 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eine Girobezahlkarte an o.g. Adresse schicken. Geben Sie Ihre voll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e Adresse und das gew�nschte Floppy-Format dann in einem beglei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ndere Spectrum-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nd eine Reihe anderer Spectrum-Emulatoren f�r den PC und ande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mlauf. Die folgende Aufstellung basiert auf einer Liste aus der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von J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P, von Arnt Gulbrandsen. Guter Emulator; noch nicht gr�ndlich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er schneller als Z80 ist, aber auf jeden Fall nicht viel langsamer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igt '386er. L�uft nicht mit so vielen Spectrumprogrammen wie Z80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 Aufbau ist vollkommen anders; benutzt die zus�tzliche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'386er. JPP verwendet das .SNA-Format der Snapsho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SPEC, von Alfonso Olloqui. L�uft nur auf ATs mit VGA und ist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sam. L�uft lange nicht mit so vielen Spectrumprogrammen wie Z80.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verwendet .S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TRUM, von Pedro Gimeno. M�glicherweise ein Nachfolger von VGA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ssetteninterface wird unterst�tzt, auch auf langsameren Computer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keine Schnellader. SPECTRUM ist langsamer als Z80 und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nicht mit so vielen Programmen. Verwendet auch .SP-Files, a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etwas anderen Format als VGASPEC. Die Dokumentation is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�nder aus dem Spanischen ins Englische �bersetz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, ein polnischer Emulator, von J. Swiatek und K. Makouski. SP benutz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. In SP k�nnen keine Snapshots geladen werden, aber Sie k�nnen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Programme mit LOAD"" einladen. SP hat einen eingebauten Edit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langsamer als Z80. Wieviele Programme auf SP laufen, habe ich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hier ab habe ich die Aufz�hlung einfach aus der Dokumentation von 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lbrandsens JPP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pectrum, von Peter McGavin. Ganz gut, basiert zu einem gro�en Tei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P. Ben�tigt etwa eine 25-MHz-Maschine, um mit der vollen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laufen. Unterst�tz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GB. Langsamer als Spectrum von Peter McGavin; die einzige von Peter g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 Version lief nicht auf einem Amiga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italienischer Emulator unbekannten Namens. Ausgezeichnete K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t, und ziemlich schnell. M�glicherweis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e Reihe Emulatoren, die noch nicht im Umlauf sind. Peter McGavin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dar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einziger, genannt Spectrum. Erh�ltlich durch anonyme ftp bei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Unternehmen mit Namen Arxe hat einen Emulator geschrieben, jedo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herausgebracht, da Amstrad Arxe nicht erlaubt, den ROM zu ver�ff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. D. Lawrence hat ebenfalls einen entwickelt, vielleicht ist dies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Programm von Arxe. Es gibt dazu keine Dokumentation. Das Programm l�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einem ARM2 mit etwa 70% der Spectrum-Geschwindigkeit und hat n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 Video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hitby Software Spectrum Simulator ist ein f�r den Commodore um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r Spectrum-ROM. Er arbeitet nicht mit Maschinencode, sondern nur m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-Programmen, aber das sehr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gibt es noch eine Reihe ZX81-Emulatoren, die ganz brauchbar z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inen. Aus dem Support-BBS kann XTender downgeladen werden,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arlo Delhez. In diesem BBS sind auch alle mir bekannten Spectrum-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en und einige Spectrum-Emulatoren f�r den Amiga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I-T�pfel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ch �bernehme nat�rlich keine Garantie daf�r, da� der Emulator all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 ordentlich funktioniert. Eventuelle Sch�den als Folge von Fehl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sind das Risiko des Anw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r Spectrum-ROM ist im Emulator eingebaut. Der ROM ist ein urheber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gesch�tztes St�ck Software. Ich gehe davon aus, da� Benutz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-Emulators im Besitz eines Sinclair ZX Spectrum sind.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darf der Spectrum-Emulator 'Z80' nicht verwende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inclair Research bleibt alleiniger Copyright-Inhaber des ROM,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sich f�r den Emulator registr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r Autor des Spectrum-Emulators bleibt Eigent�mer desselben sow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codes und des Maschinencodes des SamRam, auch wenn man sich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-Emulator ist das Ergebnis einer langen Zeit sehr intensive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 mit dem ZX Spectrum. Johan Muizelaar und ich haben gemeinsam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den Spectrum sehr gut kennengelernt. Johan hat w�hrend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g des Spectrum-Emulators viel helfende Kritik beigesteuert, und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jetzt professionell und 'fertig' aussieht, so ist das zum gr�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il sein Verdie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au�erdem noch eine ganze Menge Leute, die sich gemeldet haben,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r Spectrum-Emulator ver�ffentlicht wurde, und die an diesem (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mitgeholfen haben. Ohne diese Leute w�re der Emulator zweifels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in so gro�er Erfolg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y Biesma, f�r das Debuggen der DISCIPLE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ald Gorter und Peter Kelders, f�r das Auffinden einiger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Green; f�r die Korrektur der SUMMARY.DOC, und f�r das Angebo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etzung der Dokumentation anzuferti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t Gulbrandsen, f�r die guten Tips, durch die der Emulator wieder ein b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n schneller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nard und Johan Monderman, f�r das Testen des Spectrum-Emulators mit 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Spi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k Pluim, f�r das ganz zwanglose Zur-Verf�gung-Stellen seines BBS al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-BBS f�r den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-User-Gruppe in Groningen f�r die begeisterten Reaktionen,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s Tonnie Stap, der mir wichtige Informationen �ber das DISCiPL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enformat liefe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r. T.J.H.M. Trum, daf�r, da� er mich auf einen st�renden Fehler in de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mentation und auf einen noch viel st�renderen Fehler im Intro-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rm aufmerksam mach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van der Werff, der die Makros in EMUL.8 feinf�hlig anpa�te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in A86 Version 3.22 funktionier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ud Zandbergen, f�r seine prima ausgearbeitete Idee eines digitalen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interfaces f�r den PC, welches nun auch durch den Emulato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tzt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allen anderen registrierten Anwendern f�r ihre viele Br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RKMALE DE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 BASIC auf dem Spectrum zu arbeiten, werden Sie sich an die Tasta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nen m�ssen. Diese weicht stark von den meisten anderen Tastaturen a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durch die Verwendung von Keywords, f�r die Sir Clive in ferner Ve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heit (irgendwann '82) eine Vorliebe hatte. Damit arbeitet man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sehr schnell und bequem, aber erst, nachdem Sie viel Zeit und M�he i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ert haben, um sie beherrschen zu lernen. Auf einer PC- oder AT-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die Keywords ganz sch�n schwierig zu realisieren, denn sie sind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nicht auf den Tasten auf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 verf�gt �ber eine Taste, die auf keinem einzigen andere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 vorhanden ist, n�mlich Symbol Shift (die rote Shifttaste). Die CTR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T-Taste fungieren auf dem Emulator als Symbol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unten folgt eine Aufstellung der verschiedenen Keywords und der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, wie sie eingetippt werden. Hier steht K f�r ein gew�hnliche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i� gedruckt auf der originalen Spectrum-Tastatur). Dieses mu� im 'K'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tippt werden, also wenn der Kursor ein K ist. Das ist immer am Beg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Anweisung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E steht f�r 'E'-Modus. Dieser wird durch gleichzeitiges Dr�cke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l Shift- und der gew�hnlichen Shift-Taste erreicht. Der Kursor ver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ann von einem K (oder einem L, C oder G) in ein E. Danach wird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angegebene Buchstabentaste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SE steht auch f�r den 'E'-Modus, doch hier mu� die Buchstaben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ichzeitig mit der Symbol Shift-Taste gedr�ckt werden. Ein S 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f�r Symbol Shift (der Buchstabe mu� im K-, L- oder C-Modus mit A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ingetipp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 1-character-Zeichen stehen mitunter woanders als wo sie 'hingeh�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wo sie sich auf der PC-Tastatur befinden (s. untenstehende Tabel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Tasten sind direkt auf der PC-Tastatur emuliert, so das graue + und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wie die Zeichen ,./&lt;&gt;;:'"_ und =. Die �brigen Zeichen sind auf der PC-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r mit Shift und einer Zifferntaste erreichbar. Die Reihenfolg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astatur ist !@#$%^&amp;*(), auf dem Spectrum !@#$%&amp;'()_. Die meisten ver�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ten Zeichen sind auf eine bequemere Weise direkt einzutippen;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&amp; sowie die Zeichen ( und ) sind um eine Stelle nach links versc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&amp; wird nicht so oft gebraucht, doch bei den Klammern () m�ssen Sie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passen; das machen Sie schnell verkehrt (s. zweite Tabe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Code � Keyword   Code � Keyword   Code � Keyword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       E g  � DIM       K d  � LPRINT    E c  � RND       E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      SE w � DRAW      K w  � MERGE     SE t � RUN      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S y  � ERASE     SE 7 � MOVE      SE 6 � SAVE 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      SE q � EXP       E x  � NEW       K a  � SCREEN$ 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      S i  � FLASH     SE v � NEXT      K n  � SGN 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       SE e � FN        SE 2 � NOT       S s  � SIN 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      SE l � FOR       K f  � OPEN #    SE 4 � SQR       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     SE z � FORMAT    SE 0 � OR        S u  � STOP 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      E b  � GO SUB    K h  � OUT       SE o � STR$ 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   K b  � GO TO     K g  � OVER      SE n � TAB 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   SE b � IF        K u  � PAPER     SE c � TAN 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      SE 9 � IN        SE i � PAUSE     K m  � THEN 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      E u  � INK       SE x � PEEK      E o  � TO 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   SE h � INKEY$    E n  � PI        E m  � USR 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K x  � INPUT     K i  � PLOT      K q  � VAL 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   SE 5 � INT       E r  � POINT     SE 8 � VAL$ 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K v  � INVERSE   SE m � POKE      K o  � VERIFY 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E i  � LEN       E k  � PRINT     K p  � &lt;= 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 K c  � LET       K l  � RANDOMIZE K t  � &gt;=       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    K z  � LIST      K k  � READ      E a  � &lt;&gt;        S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       E w  � LLIST     E v  � REM       K e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E d  � LN        E z  � RESTORE   E s  � DEC 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    SE 1 � LOAD      K j  � RETURN    K y  � HEX 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 Spectrum-Keyboard   PC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S 6                 ALT (ode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S 7                 ALT 7 ode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  S 8    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S 9    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S 0                 ALT 0 oder SHI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 S r                 ALT r oder SHI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S t                 ALT t oder SHI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S o                 ALT o ode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 S p                 ALT p oder SHI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S h    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S j                 ALT j ode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S k                 ALT k oder SHIFT +/= ode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S l                 ALT l ode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S z                 ALT z oder SHIF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S c                 ALT c oder SHI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S v                 ALT v ode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S b                 ALT b ode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      S n                 ALT n ode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S m                 ALT m ode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eine wichtige Bemerkung: Der Spectrum besitzt keine separate Break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zu benutzt man Shift-Space. Ein BASIC-Programm kann also mit Shift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eakt werden. Mit der Kombination CTRL-BREAK k�nnen Sie den Emulat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pectrum und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Spectrum sind im Laufe der Zeit sehr viele Programme geschrieb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darunter auch viele Spiele. Als der Spectrum gerade auf den Markt g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 war, waren noch keine Joysticks erh�ltlich. Die �lteren Spiele 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nur mit der Tastatur. Zur Steuerung wurden oft die Kursortas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t, d.h. die Tasten 5-8. Diese hatten folgende Funktionen: 5 nach link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unten, 7 nach oben, 8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ter kamen die Joystick-Interfaces. Sinclair selbst lieferte ein s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hes Interface, den Sinclair Joystick. Dieser verwendete die Tasten 1-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0. Ein Programm, welches den Sinclair Joystick unterst�tzt, kan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Tastatur gesteuert werden! Die meisten PC-Spiele, die von der T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 Gebrauch machen, benutzen die Leertaste als Feuertaste. Beim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meistens die 0-Taste verwendet; das ist auch die Feuertaste bei K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l schon viele Programme mit den Kursortasten gesteuert werd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e Protek ein Interface, das den Joystick mit den Kursortasten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en belegte. Eine Protek Joystick-Option in einem Programm i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zusetzen mit einer Kursor-Option. Auch ein AGF-Joystick arb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igen K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zige Joystick, der sich richtig durchgesetzt hat und nicht mit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r arbeitete, ist der Kempston Joystick. Dieser schickt seine Sig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IN-Por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ierte Spectrum-Joystick wird mit den Pfeiltasten auf der PC-Tast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analogen IBM-Joystick (der an Joystickport A angesteckt werd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einem digitalen Joystick gesteuert. Wenn letzterer benutz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� er auf eine bestimmte Weise angeschlossen werden; wie das genau geh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unter Punkt 3.15 nachle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nen Cursor-, Sinclair- oder Kempston-Joystick emulieren 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Spiele sind auf diese Weise mit den gew�hnlichen Pfeiltas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echten Joystick zu steuern. Welchen Joystick Sie verwenden wollen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Sie beim Starten des Emulators angeben (Standard ist Cursor, mit -j1, -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-k werden entsprechend Sinclair 1 [Tasten 1-5], Sinclair 2 [Tasten 6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empston eingestellt); Sie k�nnen die Auswahl aber auch �ber das Haupt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 ver�ndern: F10, dann den Men�punkt "Change Settings", oder direkt �be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Joystick-Feuerknopf k�nnen vier Tasten der PC-Tastatur Verwendung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rster Linie sind das die Tasten 5, 0 und . auf dem Ziffernblock. 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 Finger sich dort schnell gegenseitig im Weg sind, k�nnen Sie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-Taste als Feuertas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BASIC-Zeileneditor des Spectrum k�nnen Sie den Kursor mittels der Shi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r Kursortasten steuern. Um das Programmieren in BASIC leichter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ten, kann der Emulator das auch automatisch f�r Sie tun: wenn di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-Emulation auf Kursor steht und Sie bet�tigen NumLock, dann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sch auf Shift gedr�ckt, wenn Sie eine Pfeiltaste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r SamRam und das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amRam ist eine Hardware-Erweiterung, die ich f�r meinen Spectrum ge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. Sie besteht aus drei Teilen; einer 32k statischen RAM-Erweiterung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t in den ROM-Bereich; einem elektronischen Umschalter f�r das Zu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einer 32k dynamischen RAM-Bank oberhalb des Speichers und einem Kemps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ator unterst�tzt den SamRam. Alles wurde emuliert. F�r eine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e Beschreibung der SamRam-Hardware siehe unter Abschnitt 4. Norma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emuliert der Emulator den Standard-Spectrum mit Interface 1. Wen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 allerdings mit der Option -s starten, wird auch der SamRam emul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gro�e Vorteil des SamRam besteht vor allem darin, da� Sie jed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brechen k�nnen. Auf dem Emulator tritt dieser Vorteil weniger de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rscheinung, aber auch dann ist der SamRam n�tzlich aufgrund des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isassemblers, den Sie an jeder Stelle w�hrend eines Programmablauf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fen k�nnen. Eine wichtige Funktion des SamRam ist die M�glichkeit,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in einem f�r den gew�hnlichen Spectrum lesbaren Format auf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zu k�nnen. Siehe hierzu Punkt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amRam-Software, das Sam Operating System, besteht im gro�en und ga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zwei Teilen. Der erste enth�lt ein paar zus�tzliche Befehle zu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BASIC-Befehlsvorrat. Der zweite und wichtigere enth�lt die C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omit Programme angehalten und abgespeichert werden k�nne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gibt es einen kleinen Bildschirmeditor und einen Dis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Cracksoftware wird durch einen NMI aktiviert, emuliert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Es erscheint ein Men� mit Icons; deren Bedeutung folgt weiter unt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mals NMI ausgel�st wird, w�hrend die Cracksoftware noch aktiv ist,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einen Reset des Spectrum zur Folge. Ein 'geschachtelter' Aufruf 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software ist also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ASIC-Erweiterung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normalen BASIC sind vier Befehle hinzugef�gt worden, und zwar *RS, *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VE und *SPECTRUM. Syntax (I0, I1 etc. stellen Integer-Ausdr�cke d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S I0,I1,I2,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RS schickt Bytes zum Interface 1 RS232-Port. Das ist vor allem n�tzlich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nell einen Drucker zu initialisieren, ohne vorher extra einen RS232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mit OPEN #3,"b", FORMAT "b",9600 �ff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MOVE ist eine Speicherblock-Verschieberoutine. I0 ist der Anfang des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1 ist die Adresse, auf die der Block verschoben werden soll und I2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l�nge. *MOVE benutzt LDIR oder LDDR, je nachdem, ob der Block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nach oben verschoben werden soll, und sorgt somit daf�r, da� �berl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l�cke nicht 'interfer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SAVE ist dasselbe wie *MOVE, mit dem Unterschied, da� w�hrend LDIR oder L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hadowrom des SamRam eingeschaltet ist. Ich benutze *SAVE immer, wenn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Update des Shadowrom installieren will. Dies gelingt zwar nicht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, weil dieser einen ROM-Poke grunds�tzlich unterschl�gt. *SAV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gut zu gebrauchen, um eine Kopie des Shadowrom in den RAM zu set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n mit einem Disassembler zu untersuchen. Dies kann z.B.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SAVE 0,32768,16384 erfolgen. Der SamRam-Shadowrom kann nun ab Adresse #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CTRUM ist ein sehr einfacher Befehl; er schaltet den SamRam aus und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 den Standard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ben diesen 4 Befehlen sind auch noch einige andere Funktionen eingeba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zwar eine Ramdisk von 25k, eine Schnellsave-Schnellade-Routine und 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/Hexadezimal-Umrechnungsfunktionen. Die Schnelladeroutinen sind im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 nicht zu gebrauchen, da die verwendeten OUT-Befehle nach Adresse 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nkswitch) zuviel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amdisk-Routinen sind jedoch sehr gut zu verwenden. Die Syntax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be wie die beim Spectrum 128 gebr�uchliche. Alle Kassetten-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anwendbar, also LOAD, SAVE, MERGE und VERIFY. Nach dem Keyword mu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rufezeichen gesetzt werd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!"a"               stellt ein BASIC-Programm unter dem Namen "a"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!"schirm" SCREEN$  speichert einen Screen unter dem Namen "schi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!"a"              mergt ein Programm aus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!"schirm" CODE     l�dt einen Codeblock aus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hlermeldungen bei Benutzung der Ramdisk sind dieselben wie bei Band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b. "R Tape loading error" wird jedoch nie auftreten. Wenn ei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efunden wird, erscheint die Fehlermeldung "8 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Befehle f�r die Arbeit mit der Ramdisk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!                   gibt ein Inhaltsverzeichnis der Ramdisk mit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ahl der freien Byt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!                macht die Ramdisk vollst�ndig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!"name"           entfernt das File "name" von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paar Bemerkungen zur Ram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enn ein File gefunden wird, was aber nicht den verlangten Typ ha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Fehler 8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T ! gibt bei jedem File eine Erweiterung an, gew�hlt aus den vi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 f�r Code-Files 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AS f�r BASI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HR f�r Charact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MB f�r Numb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i ERASE ! darf kein Typ (CODE, DATA, SCREEN$ oder LINE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Schlu� die Hexadezimal-Umrechnungsfunktionen, und zwar DEC und HEX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gen auf den Tasten q und w (siehe Tabelle unter 2.1). Bei eingeschalte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am sind also die Funktionen ACS und ASN, die normalerweise unter SE w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q sitzen, nicht verf�gbar. Die Funktionen HEX und DEC k�nnen Zahlen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65535 verarbeiten. Sie werden wie folgt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"hexadezimale Zahl"    gibt eine Za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Zahl                   gibt einen Stri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e Cracksoftware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bereits erw�hnt, wird die Cracksoftware des SamRam durch Dr�cken von N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. Ein NMI wird durch Dr�cken der Taste F5 emuliert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mit Icons und ein Anweisungspfeil. Es gibt 8 Icons, d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nach dem anderen, von links oben nach rechts unten,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nz links oben in der Ecke steht ein Pfeil mit einem N darin. Das N is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�hnlichen Spectrum-Zeichensatz geschrieben. Mit dieser Option kehr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 zum normalen Spectrum, also mit eingeschaltetem Standard-Spectrum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eben ist ein ebensolcher Pfeil zu sehen, aber mit einem E darin,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 im SamRam-Zeichensatz. Diese Option bewirkt genau dasselbe wie N,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hren Sie damit zur�ck zum erweiterten Spectrum, also mit eingeschalte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ben diesem Pfeil steht die Option 'disassembler', eine Lupe mit 'mc'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chinencode darin. Diese Option wird weiter unten in einem separaten G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ungspunkt besprochen. Der Disassembler kann auch durch Dr�cken der Tas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 rechts befindet sich das Icon f�r den Bildschirmeditor. Siehe weit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f�r ausf�hrlichere Informationen. Der Bildschirmeditor kann au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1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s darunter steht die Option f�r Screen 2. Screen 1 ist der Screen, wie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m NMI auf dem Bildschirm stand; Screen 2 wird gespeichert, wenn Sie a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racksoftware zur�ckkehren, und kann zu einem sp�teren Zeitpunk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wendet werden. Diese Option ist gedacht, um Ladescreens aus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auszu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eben steht die 'print screen'-Option. Diese habe ich f�r mich selb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t; sie schickt eine Kopie des Bildschirms �ber den RS232-Port zum 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, im STAR GEMINI-10X-Format. Diese direkte Methode unterst�tzt kein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Drucker. Die 'print screen'-Option liegt auf der P-Taste. Um eine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-Screen auf einem anderen Drucker als dem STAR GEMINI-10X zu dru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 Zeichenprogramm zu �bernehmen, k�nnen Sie folgendes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die RS232-Ausgabe auf Disk uml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wenn der aktuelle Bildschirm gespeichert werden soll, w�hrend Sie im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sind, gen�gt es, SAVE *"b" SCREEN$ zu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nders: wenn der Bildschirm, den Sie speichern wollen, sichtbar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�cken Sie F5 f�r NMI, geben '2' und danach '1' (Bildschirm 1 able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dr�cken ALT F6, um den Spectrum zur�ckzusetzen. Geben Sie i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3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*"b" CODE 5120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as CLEAR ist erforderlich, um den Stapel nach unten zu holen;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wird die oberste RAM-Bank umgeschaltet, und mit der SAVE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Bildschirm, der auf Adresse 51200 oder #C800 abgelegt ist,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- anstelle der unter 3 beschriebenen Methode ist es auch m�glich, ei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:              PAUSE 0: SAVE *"b"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ie PAUSE 0 sorgt daf�r, da� der Spectrum auf eine Taste wartet);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dr�cken, '2' geben und danach '3' (f�r Bildschirme austauschen)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dr�cken, um zu BASIC zur�ckzugehen, und irgendein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Screen in ein PC-Programm geladen werden soll, gibt e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, die eine .GIF-Datei erzeugt. Der zum Zeitpunkt des Abspeicher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80-Files sichtbare Screen kann mit dem Utility CONVERT direkt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Siehe Punkt 3.12 f�r ausf�hrlichere Informationen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ben dieser Option steht die Option 'save program', die wichtigste auf m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m gew�hnlichen Spectrum. Auch f�r den Emulator ist diese Option n�tzlic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e .Z80-Datei kann problemlos auf Band gespeichert werden. Das geht w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 vor sich: Man l�dt das Programm als .Z80-Datei ein und dr�ck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nden Zeitpunkt auf F5, NMI. Gegebenenfalls k�nnen Sie vorher einen L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nach der oben beschriebenen Methode im Puffer vor Screen 2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f 'S' f�r 'save program' dr�cken, erscheint ein Fenster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rei Dinge einstellen k�nnen: ob Sie das Programm mit dem SamRam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nlichen Spectrum-ROM starten wollen, ob ein Ladescreen mit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 und ob das Programm auf Tape oder Microdrive g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Von diesen Optionen ist lediglich die zweite von Bedeutung;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nur f�r meinen eigenen Spectrum wichtig, und das Microdrive wir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, also kann auch nicht auf ein solches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Sie den Filenamen angegeben haben, wird das Programm auf Ba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. Dieses l��t sich dann auch wieder in einen normalen Spectr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chtiger Hinweis: die Einstellungen k�nnen ver�ndert werden, indem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feil auf die Icons klickt. Das aktive Icon wird dann heller (BRIGH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CGA und Hercules ist dies jedoch nicht sicht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ie�lich stehen ganz rechts unten die �brigen Optionen, f�nf insgesam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Men� unter den Tasten A -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irectory. Hiermit bekommt man ein Inhaltsverzeichnis des Microdriv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ildschirm. In der aktuellen Version oh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Save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Einstellung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o.g. drei Optionen kann die Geschwindigkeit des Tape-Systems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bei Bedarf im batteriegepufferten CMOS RAM abgespeichert werden. Sta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dm��ig ist der SamRam des Emulators auf normale Save-Geschwindigkei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; Schnellsave funktioniert wegen der Verwendung sehr langsame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nach Port 31 in der Schnellsave-Routine nicht. Diese Option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ine Funktion i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ieser Option wird das laufende Programm unterbrochen, werden eini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e Systemvariable auf die passenden Werte gesetzt (f�r die Insider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wird gecleared, ERRSP wird zur�ckgesetzt, DFSZ wird auf 2, IY auf 2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r Interrupt-Modus auf 1 gesetzt) und es wird zum BASIC ROM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�nnen Sie den Spectrum wieder zum Leben erwecken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t�rzt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Der integrierte Bildschirm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m eingebauten Bildschirmeditor k�nnen Bildschirme angepa�t werden.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speziell dazu gedacht, mehr oder weniger besch�digte Ladescreens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reparieren. F�r den Emulator ist er nicht besonders n�tzlich. Ich w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e im folgenden kurz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Editor k�nnen Sie mit dem Kursor in Gestalt eines Pluszeichens festl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 eine bestimmte Bearbeitung ausgef�hrt werden soll. Dieser Kurso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Kursortasten (5 - 8) oder mit den Pfeiltasten auf der PC-Tastatur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r die Kursortasten emulieren) bewegt werden. Folgende Tasten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: nimmt die Farbe von der Stelle, wo der Kursor gerade steht, und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in den Speicher. Diese abgelegte Farbe kann bei folgend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setzt die Farbe, die im Speicher steht,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nimmt ('Get') ein Zeichen vo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setzt ('Put') ein Zeichen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n vier Optionen k�nnen z.B. Teile des Bildschirms gel�scht oder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r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: entfernt ('Remove') alle Bildschirminformationen, die nicht zu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. Wenn Paper und Ink dieselbe Farbe haben, sind die Bildschirm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en unsichtbar. Diese Option entfernt solche unn�tig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Bildschirm ansehen ('Look'), indem alle Farbinformationen (gleichzeitig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ggenommen werden. So ist zu sehen, was f�r unsichtba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Bildschirm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: geht zur�ck zum Hauptmen�. Dasselbe erreicht man durch Dr�cken vo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SHIFT 1, oder ESC im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ver�ndert Border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l�scht den Bildschirm (der BASIC-Befehl CLS liegt auf der Taste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m Bildschirmeditor auf 0 dr�cken, wird das Zeichen unter dem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r��ert linksoben in den Bildschirm gesetzt und kann dann Pixel f�r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t werden. Der Kursor kann nun wieder mit den Tasten 5 - 8 bew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Dr�cken von 0 setzt ein Pixel an eine Stelle, wenn noch keins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, und nimmt eines weg, wenn es vorhanden war. Mit Enter oder EDIT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) gelangen Sie wieder in den gew�hnlichen Editorbildsch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odus gibt es zwei weitere Befehle: mit C l�schen Sie einen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ixel verschwinden, und mit I invertieren Sie d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Der integrierte Z80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wichtigste innerhalb der SamRam-Software ist eigentlich der Dis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�t, diesen benutze ich am meisten. Er sieht rein �u�erlich MONS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�hnlich, ist jedoch etwas einfacher: er besitzt z.B. keine Single-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dem im Hauptmen� D gedr�ckt wurde, erscheint der Disassembler-Bildschi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steht aus drei Teilen. Ganz oben stehen die ersten 8 disassemb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Anweisungen vom Speicherzeiger (MP) an. Darunter steht der Wert des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lzeigers, kurz SP, mit nachfolgender Angabe der ersten neun Adress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Stapel. Darunter wiederum steht der Wert des Programmz�hlers ode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gleichbar mit dem IP des 8088/86). An dieser Stelle hat das Program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alten, als NMI (F5)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m PC stehen die drei MP-Speicher. Darin k�nnen bis zu drei Z�hl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egt werden, die schnell wieder aufrufbar sind. Vor allem n�tzlich,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ieren einer Hauptroutine zu unterbrechen, die aktuelle Positio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peichern und genauso eine Subroutine zu disassemblieren. Wenn das ges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 ist, kann der Faden schnell wieder aufgenommen werden, indem der alte 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unter stehen 24 Adressen und deren Inhalt, von 11 vor dem MP bis 12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MP. Unter diesen ganzen Angaben steht ein Unterstrich als Kursor, 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Eingabe wartet. Jetzt k�nnen Einzeichenkommandos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Bytes oder Adressen als Operand angegeben werden m�ssen, erfolgt di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ingestellten Modus, also entweder dezimal oder hexadezimal.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lung ist am Anfang hex, so da� alle Bytes und Adressen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x ausgegeben werden. Durch Dr�cken von #, also ALT-3, wechseln Sie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n hex und dezimal. Wenn die Voreinstellung dec ist, erscheinen auch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hlen auf dem Bildschirm in dezimal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$ und # k�nnen Sie den voreingestellten Modus umgehen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ff  =  65535 dezimal, wenn Voreinstellung he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  =  32768 dezimal, wenn Voreinstellung hex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  =  8000 dezimal, wenn Voreinstellung de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de  =  Fehler, wenn Voreinstellung de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000  =  8000 dezimal, unabh�ngig von der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000  =  32768 dezimal, unabh�ngig von der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2768  =  Fehler, unabh�ngig von der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 Zahl eingeben m�ssen, gibt es auch noch die drei folgende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keiten. Durch Dr�cken von Enter auf einer leeren Zeile wird die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/Aktion abgebrochen, und ein 'm' kennzeichnet den aktuellen Wert des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y Pointer. Wenn die Zeile mit " (Anf�hrungszeichen) beginnt, dann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 der Zahl der ASCII-Wert des Zeichens, welches direkt hinter dem An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gszeichen steht. Also: "0 repr�sentiert den Wert #30 ($48); "A d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folgt eine kurze Beschreibung aller Befehle des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Mit Q wird der Memory Pointer um 1 kleiner; Sie r�cken eine Adress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Mit A erreichen Sie genau das Gegenteil: der Speicherzeiger wird um 1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ht; Sie r�cken eine Adress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: Durch Dr�cken der Enter- oder Returntaste r�cken Sie ein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unten. Dies hat also dieselbe Wirkung wie ein- bis viermal A zu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n. Die 8 disassemblierten Zeilen ganz oben auf dem Bildschirm sch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eine Zeile h�her; die oberste Anweisung verschwindet aus dem B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: Mit M l��t sich der Memory Pointer einstellen. Es mu� eine Zahl eingetip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siehe obige Bemerk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: (Put). Danach mu� eine Zahl eingegeben werden. Diese wird im ers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ei Memory Pointer-Speicherpl�tze abgelegt. Meistens benutzen Sie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e oben), um den aktuellen Wert des Memory Pointers abzuspeicher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den zuletzt eingegebenen Werte r�cken eine Stelle nach rechts,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im dritten Speiche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 (Get). Hiernach erwartet der Disassembler eine Ziffer von 1 bis 3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der Wert eines der drei Memory Pointer-Speicherpl�tze in den 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ointe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: (Byte). Der Disassembler verlangt dann nach einem Byte. Dieses wir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Stelle des Memory Pointers, in den Speicher gepoked, und d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wird eine Stelle weiterge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: (Insert). Diese Option bewirkt dasselbe wie B, nur wird der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ange Bytes verlangen und hintereinander in den Speicher stellen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uf einer leeren Zeile 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: Hiermit wird die Voreinstellung ver�ndert: war sie hex, ist sie dann 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l, und umgekehrt. Alle Adressen werden dann auch in dem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s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(Find). Die eingebaute Such-Option. Sie k�nnen bis maximal zehn Byt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en, nach denen der Disassembler ab dem Memory Pointer suchen wird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verlangte Byte oder eine Folge von Bytes gefunden werden.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der die Reihe Bytes nicht gefunden werden, wird die Suche auf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0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 m�ssen Zeile f�r Zeile eingegeben werden. Ist also ein By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, mu� Enter gedr�ckt werden, worauf mit dem n�chsten Byte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t werden kann. Nach Dr�cken von Enter auf einer leeren Zeile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lle zehn Bytes eingegeben sind, wird mit dem Suchen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ier verschiedene Eingabearten bei dieser Option. Zum erst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Sie ein normales Byte angeben, hexadezimal oder dezimal, den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eln folgend. Wenn die Zahl, die Sie angeben, gr��er als 255 (#FF)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sie als Wort interpretiert. Es wird dann nach den zwei Bytes ge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zusammen das Wort bilden, mit dem lsb zuerst, und dahinter dem 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ost significant byte). Sie k�nnen auch einen Stringausdruck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as erste Zeichen " ist, wird der Rest der Zeile als String an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, und danach gesucht. (Also nicht abschlie�en mit ". Wenn Si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ippen, wird nach text" gesuc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lie�lich ist noch die Eingabe 'x' m�glich. Das ist ein spezieller Fa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deutet 'alle Daten'. Mit einem oder mehreren x k�nnen Sie also 'L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' im Suchstring setzen. Das gestaltet das Suchen etwas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e (ein Komma entspricht einem E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xt         sucht nach dem String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d, x, #00   sucht nach einer Call-Anweisung (#cd) nach ein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en untersten 256 Bytes (#0000 - #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#8101      sucht nach der Bytefolge #01, #81 und weist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funden ist, den Memory Pointer 1 Byte vor dieses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081         sucht nach dem Byte #81, NICHT nach dem Wort #0081!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t ist dann ein Wort, wenn es gr��er als 255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 (Next). Hiermit wird weiter gesucht nach dem zuletzt angegebenen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: Damit erhalten Sie eine disassemblierte Seite auf dem Bildschirm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 Modus k�nnen folgende Tas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: Zur�ck zum Disassembler-Haup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oder SHIFT 7 (also Kursor nach oben): Geht eine Seite zur�ck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sembler merkt sich die Adressen der letzten 8 Seiten;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aximal 8 Seiten zur�ck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ein Byt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ein Byte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: Fertigt eine Hardcopy des Bildschirms an. Diese Option schick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schirm im ASCII-Format zum RS232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llen anderen Tasten gelangt man eine Bildschirmseite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: (List). Damit kommen Sie in denselben Modus, wie das mit $ der Fall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erhalten jedoch kein Disassembly, sondern einen Speicherdump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Codes auf dem Bildschirm. Diese Option ist vor allem n�tzli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chnelle Suchen nach Text in ein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(Clear). Hiermit k�nnen Teile des Speichers gel�scht oder mit Byt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llt werden. Der Disassembler meldet sich mit den Prompts 'First', 'La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'With'. Danach m�ssen entsprechend die erste und letzte Adress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Wert des Bytes angegeben werden, womit die Adressen aufgef�l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en. Die letzte Adresse wird mit eingeschlo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: (Dump). Dumpt ein Disassembly zum RS232-Port. Der Disassembler melde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Prompts 'First' und 'Last', worauf die erste und die letz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des zu disassemblierenden Bereichs angegeben werden m�ssen ('Last'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nklusive). Mit dieser Option k�nnen Sie bequem ein Disassembly zu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rten', indem Sie die RS232-Ausgabe in eine Datei umleiten.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rd das Zeilenende, wie beim normalen Spectrum �blich, durch CR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ben. Um dies in das beim PC gebr�uchliche Format mit CR/LFs umzu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n. k�nnen Sie CONVERT verwend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(Registers). Diese Option kann auf zwei verschiedene Weisen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Wenn Sie nach 'R' auf Enter dr�cken, bekommen Sie die Register s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zeigt, wie sie zum Zeitpunkt des NMI-Ausl�sens belegt war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Registernamen angeben, also A, B, C, D, E, H, L, A', B', C', D', 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', L', I, R (die 8-Bit-Register) oder AF, BC, DE, HL, AF', BC', DE', H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X, IY, SP, PC (die 16-Bit-Register und Registerpaare), k�nn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 dieses Registers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: (Verschieben). Der Disassembler verlangt 'From', 'To' und 'Length'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dem, in welche Richtung verschoben werden soll (nach oben od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n im Speicher), wird eine LDIR- oder LDDR-Anweisung benutzt,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block zu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Schlu� noch drei Anweisungen, die f�r die Arbeit mit dem Emulato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sentlich sind. Es handelt sich um S (Save), L (Load) und H (read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). Ich �berlasse es dem Leser, herauszufinden, wie sie gena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Abschnitt will ich versuchen, eine kurze �bersicht �ber di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weise und die Bedienung des Emulators zu geben. Mehr detaillier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en finden Sie in den folgenden Punkten dieses Abschn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m��ig ist der Emulator so eingestellt, da� fast alle Program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�chstm�glichen Geschwindigkeit gefahren werden. Diese kann, fall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t, bis zu einem Faktor 4 verringert werden. Die Emulation de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fast perfekt, jedoch gibt es einige Aspekte, die unter der Kontro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s stehen und die die Emulation - zu Lasten der Geschwindigkeit -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 machen. Dies sind die R-Register- und die LDIR-Emulation, beide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 bei (recht gut) gesch�tzt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stellungen k�nnen im Hauptmen� vorgenommen werden, welches nach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von F10 erscheint. Die meisten Funktionstasten sind belegt; ein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 erh�lt man mit einem Hilfebildschirm, der mit F1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Reset des Spectrum wird mit ALT-F6 erzeugt, und ein NMI mit F5. Letz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ur n�tzlich, wenn der SamRam benutzt wird (siehe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ator unterst�tzt das Spectrum-Tape-Interface. Wenn Sie einen or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 schnellen Computer haben, auf dem der Emulator mit etwa 100%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l�uft, k�nnen Sie im Real Mode alle Programme (auch Schnella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aden. Auf allen Computern k�nnen Programme, die auf die �bliche Wei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wurden, geladen werden; daf�r braucht der Emulator nicht im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ator wird mit F7 in den Real Mode gesetzt. In diesem Modu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 nicht mehr periodisch aktualisiert, und auch die Tastatu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benutzt werden. Demgegen�ber l�uft der Emulator aber ganz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ig, so da� Schnellade- und -saveroutinen benutzt werden k�nnen und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r kl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 zum emulierten RS232-Kanal des Interface 1 und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t k�nnen mit der PC-Peripherie und Dateien gekoppelt werden. Di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�ber das Hauptmen�. Auf diese Weise k�nnen Spectrum-Programm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Umgebung 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chlie�lich, nicht ganz unbedeutend: auch f�r die Joystick-Emula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esorgt. Mit den PC-Pfeiltasten steuern Sie den Spectrum-Joystick. (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auch mit einem analogen IBM-Joystick oder einem digital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; f�r letzteren mu� ein kleines Hardware-Interface aufgebaut werden.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teuernden Spectrum-Joystick k�nnen Sie aus Cursor-, Kempston- und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r 1,2-Joystick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efehlszeilen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inclair ZX Spectrum Emulator ist wie folgt zu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[{/|-} Optionen ...][Dateiname[.Z8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�t, die Optionen m�ssen mit / oder - beginnen, und es d�rf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(nicht getrennt durch Leerzeichen, sonst mu� wieder ein / oder -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 werden). Sie k�nnen auch weggelassen werden. Nach dies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der Name einer .Z80-Datei angegeben werden, die direkt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Dabei ist die Erweiterung .Z80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einer .Z80-Datei kann auch nur ein Pfad nach einem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80-Dateien angegeben werden. Wenn Sie das tun, wird Ihnen der Emulato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tarten die M�glichkeit geben, die zu ladende Datei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iesen Optionen k�nnen alle M�glichkeiten eingestellt werden, d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as Hauptmen� ver�ndert werden k�nnen, und au�erdem einige ande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Starten fes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gende Optionen sind m�glich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Hercules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x        extended Hercules-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C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  EGA/V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     Plantronics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Plantronics (Graut�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Standard-Spectrum (ohne I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Spectrum mit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k       Kempston-Joystick (anstell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1, -j2  Sinclair-Joystick 1, 2 (anstell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k       keinen digitalen oder analogen Joystick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z       digitalen Zandbergen-Joystick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doppelte Interrupt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LDIR/LDDR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schnellere FLASH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R-Register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  16k IF1 Ban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  Issue-2-Spectrum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  ke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N       Tape-I/O �ber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yl, -yh  niedrige, hohe Videosynchronis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N       Spectrum RS232-Output nach LP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N       Spectrum RS232-Output nach CO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      COMn nach Spectrum RS232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F       Spectrum RS232-Output nach Date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F       Datei F nach Spectrum RS232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nnn.n   relative Geschwindigkeit nnn.n% fes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     Hilfe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Option -h benutzt der Emulator die Hercules-Karte, um den Spectrum-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 abzubilden. Wenn ein Hercules-Interface vorhanden ist und dies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t wird, ist diese Option nicht notwendig; das Programm wird dan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sch Hercules verwenden. Auch die Optionen -c und -e, f�r CGA bzw. EGA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 nicht erforderlich; in fast allen F�llen wird die Software die bet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de Grafikkarte erkennen k�nnen. Dabei f�llt auf, da� es kei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-Option gibt: EGA bietet die n�tige Aufl�sung und alle Farben, um den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Bildschirm vollst�ndig darstellen zu k�nnen. Mit einer h�her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g und/oder mehr Farben wird nichts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-x sorgt auch f�r die Abbildung des Spectrum-Bildschirms auf Herc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Herculeskarte wird damit aber etwas anders, auf eine nicht standardgem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se, eingestellt, so da� die Aufl�sung 384*84 Pixel betr�gt, anstell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w�hnlichen von 348*90 Pixeln. Dadurch kann eine viel sch�nere (und gr��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bildung erreicht werden. Es kann allerdings sein, da� der Monitor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nicht darstellen kann; deshalb wird standardm��ig der zu Option -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rige Modu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lantronics-Videokarte wird in den meisten F�llen beim Start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t, weil oft auch CGA vorhanden ist. F�r die Benutzung dieser Video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die Optionen -p und -q erforderlich. Option -p ist der Standard; auf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rom-Monitoren ist das Resultat mit -q oft b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m Starten mit Option -n wird der Emulator sozusagen bis auf die Knoc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zogen. Er ben�tigt dann etwa 200k freien Speicherplatz (64k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und 136k f�r den Emulator und Daten). Normalerweise wird der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 als gew�hnlicher Spectrum mit Interface 1 gestartet. In dieser For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t er ca. 240k Speicher. Mit Option -s wird, falls m�glich,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gestartet, mit Interface 1 und SamRam. Der Emulator ben�ti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f�hr 272k freien Speicherplatz. Wenn nicht gen�gend freier Speic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gbar ist, wird der Emulator zuerst versuchen, den Standardspectrum zu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. Wenn das auch nicht gelingt, kehrt er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en -jk, -j1 und -j2 steuern die Joystick-Emulation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die PC-Pfeiltasten und eventuell ein analoger IBM- oder ein digit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an die Spectrum-Kursortasten und die 0 als Feuertaste "a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". Viele Spiele arbeiten (u.a.) mit dem Kempston- oder Sinclair-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. Mit Option -jk wird der Kempston-Joystick emuliert und mit d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-j1 und -j2 entsprechend der Sinclair-Joystick 1 oder 2 (bzw. di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n 1-5 und 6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analoger IBM-Joystick wird, falls angeschlossen, erkannt und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ls Spectrum Cursor-, Kempston- oder Sinclair-Joystick. Wenn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 wird oder das Programm einen Joystick entdeckt, obwohl gar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 ist, kann Option -kk verwendet werden. Auch ein digitale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(siehe Punkt 3.15) wird erkannt. Falls nicht, kann dies mit Option -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wun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Option -d wird doppelt so oft ein Software-Z80-Interrupt generier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utet f�r das emulierte Programm, da� nicht 50-, sondern 100mal je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Interrupt erfolgt. Manche Spiele werden dadurch schneller. Auch di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r reagiert schneller, weil der Spectrum-ROM diese �ber Interrupt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t. Seien Sie aber vorsichtig mit dieser Option; es gibt Spiele,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langsamer werden; einige h�ngen sich sogar auf. Wenn Sie jedoch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ctrum-BASIC machen wollen, ist die Benutzung dieser Option sehr zu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n, vor allem auf etwas langsameren Computern, weil die Tastatur dan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sagt viel schneller reagiert. Es ist im �brigen sinnvoll, bei jedem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probieren, welche Wirkung diese Opt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l bewirkt, da� der Emulator die LDIR- und LDDR-Routinen besser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rt. Gut gesch�tzte Programme wie z.B. solche, die SPEEDLOCK verwenden, 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n sich ungew�hnliche Eigenschaften des LDIR-Befehls zunutze (siehe u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chnitt 4 f�r Einzelheiten). Mit Option -l werden diese Programme ganz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tlich ausgef�hrt. Ohne diese Option k�nnen manche Programme aber au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end schneller laufen (z.B. Jet Set Willy und Manic M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80-LDIR- und LDDR-Anweisungen werden durch den Emulator relativ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f�hrt (wenn Option -l nicht aktiv ist). Wenn Sie ein Programm la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, welches die LDIR-Befehle oft benutzt, und Sie obendrein einen sch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 Computer haben, kann es sein, da� das Programm viel zu schnell wird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t Set Willy). Auch in einem solchen Fall ist Option -l zu verwend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, um den Emulator zu verlangs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n der Befehlszeile -f steht, wird die FLASH-Funktion des Spectrum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t so schnell wie normal emuliert. Auf langsameren Computern ist di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n�tzlich, um einen nat�rlicher aussehenden Flash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-r ist fast nie notwendig. Manche Kopierschutzmethoden basier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codieren von Programmen mit Hilfe des Refresh-Registers. Um di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 ordentlich laufen lassen zu k�nnen, mu� das Refresh-Register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Anweisung um 1 erh�ht werden. Daraus resultiert eine Verlangsam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30%. Diese Option also nur verwenden, wenn es unbedingt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wie bei vielen Programmen, die Schnellader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nem gew�hnlichen Spectrum mit Interface 1 belegt der ROM-Bereich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s die vollen 16k, obwohl auch ein 8k-ROM im Interface sitz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en 8 der 16k enthalten dieselben Informationen wie die unteren 8k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nie gebraucht. Um das Interface 1 etwas schneller umschalten zu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, schalte ich normalerweise nur die unteren 8k ein. Dies kann 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ver�ndert werden (m�glicherweise gibt es ein Programm, was das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r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�lteren Programme, wie z.B. Spinads und Scrambler, gehen davo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, wenn keine Taste gedr�ckt ist, PRINT IN 254 den Wert 255 ausgib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bei Issue-2-Spectrums der Fall, w�hrend bei Issue 3 der Wert 191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wird. Um dieses Problem zu l�sen, emuliert Option -2 einen Issue-2-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g sorgt daf�r, da� die Spectrum-OUT-Befehle f�r den Lautsprech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angen werden. Damit wird bei dem betreffenden Programm kein Sound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r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Option -bN (N=1,2,3,4) wird angegeben, an welcher parallel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stelle das Kassetteninterface angeschlossen ist. Siehe Punkt 3.8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usf�hrliche Beschreibung des Ladens und Savens vo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1.30 wurden die Optionen -yl und -yh hinzugef�gt, die f�r nied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ohe Videosynchronisation sorgen. Sie machten sich erforderlich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feinen Unterschied in der Art und Weise gibt, wie der gew�hnlic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 und der Spectrum-Emulator die Informationen im Bildschirmspeicher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ieren. Bei den neueren Spectrum-Spielen wie Uridium oder Ghosts 'n G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s verursacht dieser Unterschied ein unruhiges Bild oder flackernde S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. Dem kann mit -yl oft entgegengewirkt werden. Mir ist noch kein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ekommen, welches -yh ben�tigt h�tte, aber der Vollst�ndigkeit halb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iese Option hinzugef�gt. Siehe Abschnitt 4, Punkt 5, f�r eine meh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e Beschreibung die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Option -a wird die Spectrum-Ausgabe zum RS232-Kanal (dem "b"- oder "t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al des Interface 1) zu einem parallelen Port des PC umgeleitet. -a2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et die Ausgabe nach LPT2 um. Standardm��ig (also ohne angegebene Um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) wird die Ausgabe nach LPT1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o arbeitet �hnlich, nur werden die Informationen hier zu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den COM-Port geschickt. �berzeugen Sie sich, da� dieser richt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llt ist, oder tun Sie das mittels des MODE-Befehls. Beispiel: mit -o2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 des SAVE *"b" SCREEN$-Befehls (nur mit Interface 1) zur COM2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Option -i gilt dasselbe, aber der COM-Port wird dann f�r die Eingab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tzt. Sorgen Sie auch hier f�r die richtige Einstellung des betref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en -t und -u sprechen f�r sich.  Wenn die mit Option -u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erte Datei nicht vorhanden ist, wird eine Fehlermeldung ausgegeben;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bei Option -t existiert, wird diese entfernt werd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c:\myfil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eerzeichen zwischen Option und Filename ist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sehr schnellen Computern kann der Spectrum-Emulator so schnell la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� Spiele vollkommen unspielbar werden, die Tastatur nicht zu ge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Musik nicht anzuh�ren ist usw. Obwohl Besitzer dieser Sor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felsohne genug Geld haben, um sich einen gew�hnlichen ZX Spectrum zu k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 und deshalb den Spectrum-Emulator gar nicht n�tig haben, komme i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ten trotzdem mit der Option -z entgegen. Wenn diese aufgerufen wird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be der Geschwindigkeit des Spectrum in Prozent hinter dem z, relati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ug auf den gew�hnlichen Spectrum, dann wird der Emulator versuche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Geschwindigkeit so gut wie m�glich zu n�hern. Auf einem gew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hat ein hoffnungsvolles '-z100.0' keinen Sinn; der Emulator l�uft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mit maximaler Geschwindigkeit. Auf der anderen Seite wird mit '-z0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drigstm�gliche Geschwindigkeit gew�hlt. F�r '486er und schnelle '386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t -z100 jedoch eine empfehlenswert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Option -z ist nur in der registrierten Version des Spectrum-E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 Filename angegeben ist, wird dieses File als Spectrum-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aden und ausgef�hrt. F�r weitere Informationen �ber das Abspeicher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trumprogrammen siehe Punkt 7 in diesem Abschnitt (�ber das Hauptme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). Der Aufbau einer .Z80-Datei wird in Abschnitt 4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 alle Einstellungen, die beim Starten vorgenommen wurden, k�nnen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rogrammausf�hrung ge�ndert werden. Nur der Bildschirmmodus und di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m-Konfiguration (Interface 1, SamRam) stehen ab dem Start des Emula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Wie gut ist der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Version emuliert den vollst�ndigen Standard-Spectrum mit allen Sta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d-I/O-M�glichkeiten (Sound, Tastatur, Bildschirm, Kassetten-I/O), d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face 1 ohne Microdrive und Netzwerk (also nur die Software und die RS2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�sse), das Kempston-Joystick-Interface und den SamRam mit zu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bedeutet nat�rlich, da� Programme, die mehr Hardware verlangen als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geben, nicht laufen werden. Zum Gl�ck gibt es davon jedoch nicht vi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lle Programme gehen vom Standard-Spectrum aus, ohne zus�tzlic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n ist die Frage: wieviele Spectrum-Programme, die mit dem 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trum und eventuell dem Interface 1 auskommen, laufen auf dem Emul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habe diesen anhand einer ganzen Menge von Programmen ausf�hrlich getes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ausprobiert, und bisher liefen alle ganz gut. Ausnahmen sind: Fir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s sich merkw�rdig verh�lt, wenn man am linken Rand herunterf�l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hawk, wo der Speedlock-Lader abst�rzt, wahrscheinlich durch eine un�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Verwendung der Z80-Flags. Von diesen kleinen Problemchen abgesehen, 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 so ziemlich alle Programme, die auf dem gew�hnlichen Spectrum (mit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Interface 1) funktionieren, auch auf dem Emulator, einschlie�lich 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 Kopierschutzzwecken das R-Regis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brigens: das Problem 'Fireman' ist gel�st, doch die dazu notwendig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ffe h�tten zur Folge, da� viele andere Programme langsamer lauf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so unakzeptab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ein anderer Aspekt ist von Bedeutung, n�mlich die Geschwindigkei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-Emulator als wichtiger Bestandteil des Spectrum-Emulators ist (fast)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al. Er ist der schnellste, den es f�r PCs gibt. Nur JPP, geschri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nt Gulbrandsen, ist schneller, l�uft daf�r aber nur auf '386er Compu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h�her. Alle anderen Emulatoren (in Form von CP/M-, ZX81- und ZX Spec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-Emulatoren), die ich kenne, sind langsamer als die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meinem PC, einem Philips P3105 mit V20 (=8-Bit-Bus) und 8 MHz Takt, l�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Emulator mit etwa 19,5% der Geschwindigkeit des normalen Spectrum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icht einer Z80-Taktfrequenz von .195*3,5 MHz = ungef�hr 700 kHz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z betrifft auch die unterst�tzte Software, also Bildschirme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emulation etc. Mit dieser Geschwindigkeit sind sicher nicht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mme brauchbar, doch ein Gro�teil l�uft, manche mit einigen Anpass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iner ganz annehmbaren Schnelligkeit. Siehe Punkt 3.11 f�r Empfehlu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einem 12 MHz NEC Powermate 1+ (AT) l�uft der Emulator mit 62%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int wenig, doch tats�chlich f�llt die Verlangsamung kaum auf. Ab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MHz-AT aufw�rts haben Sie gew�hnlich das Gef�hl, an einem Spectrum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en (oder zu spielen). Auf 25MHz-ATs und 80386ern l�uft der Emulator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 oberhalb 100%, aber Verlangsamen ist hier noch nicht notwendig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nellen '386ern und allen '486ern jedoch ein Mu�. Ich habe den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einmal mit satten 400% laufen sehen. Ein h�bscher Anblick zwa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spielbar. Hier ist Option -z zum Verlangsamen unbeding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ildschirm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pectrum-Bildschirm ist aus einem bit-mapped Bildschirmspeicher von 6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und 768 Bytes Farbattributen aufgebaut. Ein Attributbyte spezifi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arbe von einem Block von 8 Bildschirmbytes, also von 64 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em PC stimmt keines der Bildschirmformate auch nur einigerma�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ein. Um den Spectrum-Bildschirm auf einem PC-Grafikschirm abbild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, wird also ein bestimmter �bersetzungsaufwand erforderlich sein.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ziemlich viel Zeit braucht, ist es nicht sinnvoll, jedesmal den ga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 ins PC-Format zu '�bersetzen'. Nur wenn Ver�nderungen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iese auf den Bildschirm gesetzt; ansonsten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Bildschirm wird jedesmal, wenn ein Interrupt ausgef�hrt wird, auf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ungen untersucht. Das kann f�r ein Programm bedeuten, da�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mal je Sekunde abgebildet wird. Einige Programme machen hiervon Gebra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sweise die ber�hmten Monty-Spiele: die Sprites werden jedesmal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scht und wieder aufgebaut, doch das Programm sorgt daf�r, da� beim 'Aufta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' des Bildschirms das Sprite ordentlich auf dem Bild steht. Bei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 ist es also auch wichtig, welcher Zeitraum zwischen dem 50Hz-Z80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upt und dem Aufbau des Bildes liegt. Dieser Zeitraum kann mit den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n -yl und -yh beeinflu�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 hat 8 Farben, wenn Sie die Bright-Farben mitrechnen 16. Dies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n k�nnen nicht in allen Modi einzeln wiedergegeben werden. Wenn der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or beispielsweise CGA benutzt, k�nnen nur 4 Farben dargestell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ght-Farben haben dann dieselbe Intensit�t wie die gew�hnlichen Farb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8 Farben sind auf 4 Gruppen zu jeweils 2 Farben aufgeteilt. Das kan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n Programmen zu Problemen f�hren, doch meistens k�nnen Sie deutlich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, was passiert. Nur mit einer EGA- oder VGA-Karte k�nnen alle 16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i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tandard-Hercules benutzt wird, ist das Problem noch gr��er, de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Fall sind die Streifenmuster f�r die Farben 2-3 und 4-5 kaum aus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zuhalten. Deshalb sollte besser der Extended Hercules-Modus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, bei dem jedes Spectrum-Pixel aus 4 Hercules-Pixeln aufgebaut wird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lle 8 Farben unterschei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Rand des Bildschirms, der Border, kann ebenfalls eine Farbe hab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einmal je Interrupt auf den Bildschirm gebracht, alles andere w�re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langsam. Das hat zur Folge, da� keine Muster in den Border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�nnen. Wenn Sie jedoch EGA oder VGA benutzen und der Emulator i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steht, werden auch im Randbereich Muster erscheinen. Beim Saven und L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im Real Mode sehen Sie also die bekannten Borderstreifen. (Im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s - siehe Punkt 3.8 �ber das Tape-Interface - sehen Sie sie auch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erden sie durch den Emulator selbst und nicht durch ein Spectrum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 erzeu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ound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pectrum hat ganz simple Soundm�glichkeiten; Sie k�nnen den Lautspre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entlich nur entweder auf An oder Aus setzen. Das entspricht aber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, was einem Standard-PC an Soundm�glichkeiten zur Verf�gung steht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 Punkt besteht also eine wunderbare �bereinstimm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inem SamRam sitzt ein eingebauter Beeper, der an- und ab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kann. Dieser wird auch emuliert (siehe Abschnitt 4 f�r Einzelheit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uerung des Bee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astatur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Dr�cken und Loslassen einer Taste auf der PC-Tastatur schickt da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einen Code zum PC. Der Emulator stellt intern fest, welche Tas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t sind und welche nicht, und �bersetzt diese Information in di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-Tastaturmatrix. Auch einzelne so nicht auf dem Spectrum vorkommend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n wurde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mma, Punkt, kleiner/gr��er als, Bindestrich, Fragezeichen, Asterisk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), Doppelpunkt und Semikolon, doppelte und einfache Anf�hrungs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nd minus, = und Unterstrich, Backspace und CapsLock (wird als SHIF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Escape-Taste wird als EDIT (SHIFT-1) emuliert. EDIT wird n�mlich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oft als eine Art Escape-Taste benutzt. Die ALT- und CTRL-Tast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ide als Symbol Shift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en Pfeiltasten. Die Pfeiltasten auf dem Ziffernblock (8, 4, 6 und 2)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als die Spectrum-Kursortasten (5, 6, 7 und 8) emuliert. Im Zeilen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Spectrum m�ssen die Kursortasten zusammen mit Shift gedr�ckt werd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umLock gedr�ckt haben, wird zusammen mit einer der Kursortaste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ch auch die Shifttaste b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feiltasten k�nnen f�r Spiele auch zur Joysticksteuerung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. Normalerweise werden die Pfeiltasten als die Kursortasten emuliert;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aber auch als Sinclair- (Tasten 1-5 oder 6-0) oder als Kempst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(IN-Port 31) arbeiten lassen. Diese M�glichkeiten k�nnen mit d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en -j1, -j2 und -jk eingestellt und auch �ber das Hauptmen� ver�nd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Als Feuertasten werden die Tasten 5, 0 und . auf dem Ziffernblock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die TAB-Tas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die Spectrum-Tastatur in Form einer Matrix geschaltet ist, kann es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zwei Tasten gleichzeitig gedr�ckt werden, zu Fehlinformatio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. So wie von allen besonderen Eigenschaften des Spectrum machen auch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einige Programme Gebrauch (z.B. Zynaps: bei gleichzeitigem Dr�ck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ursortasten h�lt das Programm an, doch eigentlich erkennt Zynaps dam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in der Reihe 1 - 4). Auch dieser 'Fehler' wird emuliert. Wenn S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elsweise SHIFT, B und V gleichzeitig bet�tigen, reagiert der Spectrum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h�tten Sie auch die Leertaste gedr�ckt, und gibt eine 'Break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'-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ie�lich eine Reihe Tasten, die eine bestimmte Funktion f�r den Emul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und nicht direkt mit einer Spectrum-Taste oder -Tastenkombina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en sind. Als erstes Ctrl-Break; damit kehren Sie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die Funktionstasten. Nach Dr�cken von F1 erscheint ein Hilfe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kurz alle ungewohnten Tasten aufgef�hrt sind. Mit F2 wird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 Spectrum-Programm gesaved und mit F3 eine .Z80-Datei geladen. Mi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 Sie direkt in das Untermen�, in welchem die Einstellungen des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ver�nd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staste F5 erzeugt einen NMI (in der vorherigen Version des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war das F1). Wenn der SamRam gestartet ist, wird damit die Crack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; ohne SamRam bewirkt ein NMI entweder einen Reset oder gar nicht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ALT-F6 dr�cken, erzeugen Sie einen gew�hnlichen Z80-Reset (das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LT verhindert, da� Sie aus Versehen den Emulator zur�cksetzen)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staste F7 setzen Sie den Spectrum in den Real Mode (siehe Punkt 3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as Kassetten-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Schlu� die Funktionstaste F10. Damit aktivieren Sie das Hauptmen�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. Von jedem Untermen� aus k�nnen Sie mit F10 jederzeit wie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uptmen� zur�ckkehren. (Dies ist g�nstiger, als ESC zu verwenden; hi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hen Sie lediglich ein Niveau h�her.) Aus dem Hauptmen� herau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laden und saven (auch mit den Funktionstasten F2 und F3),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ver�ndern (auch mit der Funktionstaste F4) und zum DO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usf�hrlichere Beschreibung folgt im n�chsten Gliederungspun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ein praktischer Hinweis zur Benutzung der Tastatur im Emulator auf la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n PCs. Auf dem PC gen�gt es, eine Taste ganz leicht und ganz kurz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agen, da die Tastatur interruptgesteuert ist. Beim Spectrum erfolg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erkennung durch Abfragen. Das funktioniert auf dem gew�hnliche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m sehr gut, doch da der emulierte Spectrum manchmal recht langsam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hier doch einige Probleme auftreten. Sie m�ssen die Tasten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r�cklich bet�tigen und auch nachdr�cklich loslassen (also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�chste Taste dr�cken), damit der Spectrum Zeit hat, hinterher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BASIC-Programm in den Emulator eintippen, ist es sinnvo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d (doppelte Interruptgeschwindigkeit) zu benutzen. Aufgrund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uptgesteuerten Tastenerkennungsroutine macht diese Option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�ck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as Hauptmen�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Men� wird durch Dr�cken von F10 aufgerufen. Sie haben hier 9 Optio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 zum Emulator, in den Real Mode, ein Programm laden oder speich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232-Eingabe oder -Ausgabe umleiten, andere Einstellungen ver�ndern, z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Shell gehen ode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isten dieser Funktionen k�nnen auch direkt durch Funktionstast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en werden: F2 f�r Saven, F3 f�r Laden, F4 f�r das Ver�ndern von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ngen und F7 f�r den Real Mode. Mit F1 erscheint ein Hilfebildschirm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ie speziellen Tasten (u.a. diese Funktionstasten) kurz auf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al Mode wird unter Punkt 3.8 besprochen, wo auch das Tape-Interfa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el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ein Programm auf die Festplatte abspeichern, wird der gesamte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Spectrum-Speichers (48k) plus alle Z80-Register und dergleich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frieren das Programm also ein, und Sie k�nnen es sp�ter an dies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setzen, indem Sie es wieder in den Speicher laden. Auch einige Einst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des Emulators werden im .Z80-File abgespeichert, und zwar di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ptfrequenz (doppelt oder normal), ob ein Issue-2- oder Issue-3-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iert wird, die Einstellung der Videosynchronisation (hoch, normal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drig) und das emulierte Joystick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Men�punkt 'Load program' gew�hlt wird, mu� ein Dateinam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Geben Sie Return auf einer leeren Zeile, dann erscheint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 .Z80-Files, die im aktuellen Verzeichnis stehen, geordnet nach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gsbuchstaben. Mit den Pfeiltasten, PgUp, PgDn, Home und End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ch durch diese Liste bewegen. Wenn Sie eine Buchstabentaste dr�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t der Balken zum ersten Programm, welches mit diesem Buchstab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nnt, um das Suchen in einer umfangreichen Programmliste zu erleich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wiederum diese Taste, gelangen Sie zum folgenden Programm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Programm geladen ist und die im .Z80-File abgeleg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it denen des Emulators �bereinstimmen, wird eine Tabelle mit den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instellungen erscheinen. Durch Dr�cken einer Taste werden diese ge�nd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ESCape gedr�ckt wird, bleiben sie unver�nd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1.42 k�nnen auch .SNA-Dateien direkt eingeladen werden, auf 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 von Arnt Gulbrandsen. Diese werden von JPP (Arnt Gulbrandsens Spect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) verwendet, au�erdem von Peter McGavins Spectrum-Emulato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und vom Mirage Microdrive-'Dump'-Befehl. Sie k�nnen auch jed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Z80 in .Z80-Dateien konvertiert werden,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Option 'Save program' sichern Sie nur den normalen Standard-Spect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icher. Der Inhalt der Ramdisk des SamRam wird nicht abgespeichert;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'Stand' der ROMs nicht. Sie k�nnen also nur Programme sichern, d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normalen Speicher befinden; wenn Sie auf NMI gedr�ckt haben und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im Disassembler arbeiten, k�nnen Sie das nicht speichern. (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e Programme, die etwa mit dem Interface 1 arbeiten; diese h�ng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, wenn Sie sie aufs neue la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'Change Settings' k�nnen Sie verschiedene Einstellungen des Spectrum-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ors �ndern. Sie k�nnen die doppelte Interruptgeschwindigkeit, die L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die R-Register-Emulation oder das schnelle Blinken an- bzw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en; Sie k�nnen den Sound des emulierten Spectrum ein- oder aussc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schwindigkeit des Emulators ver�ndern, den Video-Synchronisation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, um flackernde Sprites zu beruhigen, die Issue-2- oder Issue-3-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einstellen, und Sie k�nnen hier die Joystick-Emulation zwische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lair 1 und 2 oder Kempston w�hlen. Schlie�lich kann der f�r Tape-I/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te LPT-Port gew�hlt werden. Die hier m�glichen Einstellungen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'Schalter' in der Befehlszeile beim Starten des Emulators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Punkt 3.2 f�r eine ausf�hrlichere Darlegung der Funktionen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en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 die Men�punkte 'Redirect RS232 input' und 'Redirect RS232 output'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ierte RS232-Port mit verschiedenen Ein- und Ausgabekan�len des PC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pelt. Sie k�nnen den Port mit einem Diskfile oder mit dem COM-Port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so da� Sie zum Beispiel eine Verbindung zum echten Spectrum �ber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face-1-RS232-Schnittstelle herstellen k�nnen, oder Sie k�nnen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r Druckerschnittstelle (LPT) umleiten. Wenn Sie die Ein- oder Ausga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Diskfile koppeln, erscheint hinter dem Filenamen ein Z�hler, der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Bytes gelesen oder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Ausgabe zum Spectrum-RS232-Port (und damit zu Platte, COM oder L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ein Ausgabepuffer von 256 Bytes benutzt. Wenn ein Fehler auftritt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Drucker auf Aus steht, w�hrend Sie versuchen, etwas auszudrucken),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�tzlich, diesen Puffer l�schen zu k�nnen. Das ist m�glich, indem Sie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direct RS232 output' die Option "Clear output buffer" w�hlen. Eventue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ffer verbliebene Zeichen werden dann nich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beim Lesen vom Spectrum-RS232-Port ein Fehler auftritt, m�ssen Sie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en. Die sendende Seite mu� dann aufs neue ihre Informationen absc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n. Wenn ein Diskfile als Eingabe verwendet wird, ist dies mit der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Reset Disk input" zu erreichen. Wenn diese Funktion gew�hlt wird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nt das Lesen des aktiven Diskfiles wieder von vorn. Diese M�glichkei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int nur im Men�punkt 'Redirect RS232 input', wenn tats�chlich ein Fi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 gekopp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Das Tape-Interface und de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Version 1.40 ist es endlich soweit: auf jedem PC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Programme von Kassette gela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ist nat�rlich ein Hardware-Interface erforderlich, um den Kasset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der an den PC anschlie�en zu k�nnen. Daf�r wird eine kleine Schalt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igt, die an einem LPT-Port angeschlossen wird. Dazu stehen zwei Schaltp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zur Verf�gung, ein ganz einfacher und ein etwas komplizierter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mp. Erstere Schaltung ist empfindlicher hinsichtlich der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tst�rke, arbeitet aber ansonsten ohne Probleme. Mit der zweiten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besonderen Umst�nden Schwierigkeiten geben (wenn am Eingang des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s sehr kleine Pull-up-Widerst�nde anliegen). Die Schaltungen steh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Programm DIAGRAMS.Z80. Darin ist auch ein kleines Testprogram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librierung des Kassetten-Interface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Emulator mu� mitgeteilt werden, an welchem Printerport das Interfac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lossen ist. Dies kann beim Starten mit der Option -b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N=1,2,3,4 die jeweilige Schnittstelle bedeutet, oder �ber das Haupt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zwei Modi des Ladens; ich nenne sie (ziemlich willk�rlich) ex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. Bei ersterem wird das eigentliche Laden durch eine kleine Routin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ewerkstelligt. Dadurch funktioniert er auf jedem Computer, ung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 dessen, ob dieser nun sehr schnell oder �u�erst langsam ist,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s mit Schnelladern anfangen. Nur auf normale Weise gesaved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auf diese Art ein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zweiten Modus, den ich als 'internen' bezeichne, �bernimmt der e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selbst das Laden des Programms. Der gro�e Vorteil davon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in diesem Modus in der Lage ist, Schnellader-Programme zu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. Daf�r ist es allerdings erforderlich, da� er in einer Art 'Echtzei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. Dieser Modus ist deshalb nur auf schnellen Computern anwendbar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der Emulator im sogenannten Real Mode stehen, welcher durch die Tast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reichen ist. In diesem Modus wird der Bildschirm nicht mehr ak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rt; dadurch kann der Emulator ohne Unterbrechung durch andere Vorg�ng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en, was bei zeitkritischen Abl�ufen wie dem Laden und Saven v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unerl��lich ist. Nachteilig ist, da� dabei auch die Tastatu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t werden kann. Auch Timing-Interrupts werden nicht mehr erzeu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80 in D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geht das Laden nun genau vor sich? Wenn Sie ein gew�hnlich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aden wollen, arbeiten Sie am besten im externen Modus. Tipp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"", und ein Fenster wird auf dem Bildschirm erscheinen, in welch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des zu ladenden Blocks (0 = Header, 255 = Datenblock), die Anfa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peicher und die L�nge angegeben werden. Wenn Sie eine EGA- o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en, m�ssen nun die bekannten Borderstreifen erscheinen,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 kann auf die �bliche Weise geladen werden. Tape loading error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enfalls wie gewohnt gemeldet. Dr�cken einer beliebigen Taste wirk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. Wenn Sie keine EGA- oder VGA-Karte haben, tut sich nichts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. Nach dem Laden (mit oder ohne Tape error) jedes Blocks (d.h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em Header oder Datenblock) mu� das Fenster verschwinden (und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erscheinen). Geschieht das nicht, so k�nnen Sie sicher sein, da�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fge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er gestaltet sich die Sache bei Schnelladern. Diese 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im Real Mode eingeladen werden. Eventuell mu� die R-Register-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R-Emulation eingeschaltet werden (viele mit Schnelladern gesaved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ind kopiergesch�tzt); die Geschwindigkeit des Emulators mu� auf ca. 1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. (Etwas mehr als 100%, da die recht oft gebrauchte IN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ung relativ langsam ist.) Tippen Sie LOAD"" ein, und gehen Sie mit F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Real Mode. Ab jetzt wird der Bildschirm nicht mehr aktualisiert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EGA- oder VGA-Karte k�nnen Sie den Ladevorgang am Border verfolgen;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en k�nnen Sie in den Pausen zwischen den Bl�cken mit der Taste U ei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des Screens erhalten, um den Verlauf des Ladens zu kontroll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ollst�ndig geladen ist, dr�cken Sie B, um in den normal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zukehren und fortzu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der Emulator die Geschwindigkeit von 110% nicht ganz erreicht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auch versuchen, den Kassettenrekorder langsamer laufen zu lass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omputer nicht schneller will, mu� das Band eben langsamer werden!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 man damit gehen kann, habe ich nicht ausprobiert, doch bei 90%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nelladeprogramme mit diesem Trick noch einwandfrei zu 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eichern von Programmen funktioniert auf dieselbe Weise. Auch hi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al Mode verwendet werden, was aber nur bei einem Schnellsav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 macht. Meist ist die Benutzung der externen Save-Routine der einfa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este Weg. Wenn Sie mit der internen Routine arbeiten wollen (im Re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), mu� die Geschwindigkeit ungef�hr 100% betragen (also nicht 110%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anchen Videokarten kann es passieren, da� w�hrend des Ladens od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ns 'Schnee' auf dem Monitor erscheint, vor allem, wenn im Border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en. Das ist leider nicht zu �ndern, macht aber au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noch ein interessanter Aspekt im Zusammenhang mit dem SamRam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�nglich ist dieses Interface als Crackertool aufgebaut worden. Dami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ein Programm ganz bequem kopieren, indem man es l�dt und im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Format (also ohne Schnellader) abspeichert. Mit dem SamRam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tzt auch m�glich, jedes .Z80-Programm wieder auf Band zu speichern!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iert so: Starten Sie den Emulator mit -s, damit der SamRam em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Laden Sie das Spectrumprogramm �ber das Hauptmen� in den emu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trum und dr�cken Sie an geeigneter Stelle F5 (NMI). W�hlen S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, und dr�cken Sie nochmals auf S. Jetzt k�nnen Sie einen Filenam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 Wenn Sie dann Enter dr�cken, wird das Programm auf Band geschrieb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m Format, welches auch f�r den gew�hnlichen Spectrum lesbar ist. (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auch Ladescreens hinzuf�gen; siehe dazu Punkt 2.5, wo dies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licher behandel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VERSTEHT SICH VON SELBST, DA� DIESE M�GLICHKEIT NICHT ZUM ILLEGALEN KO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 VON SOFTWARE BENUTZT WERDEN 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�bertragen von Spectrum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den Emulator wirklich ausnutzen zu k�nnen, werden Sie Spectrum-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PC �bertragen wollen. Ein gro�er Nachteil dabei ist, da� di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d-Interfaces des PC (RS232, Floppy) auf dem Spectrum kein Standard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da� das einzige Standard-Interface des Spectrum (Kassetteninterface)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C nicht Standard ist. Auf einem der beiden Computer wird also e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installiert werden m�ssen. Es gibt zwei h�ufig benutzte Spectrum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, womit das �bertragen von Spectrum-Programmen auf den PC ke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n�mlich das Interface 1 und das DISCiPLE-Diskinterface. Das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paket enth�lt ein Utility, mit dem Snapshots und andere 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E-Disketten gelesen werden k�nnen. Eine kurze Beschreib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s liefert Punkt 3.14, weitere allgemeine Bemerkungen �ber Diskette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faces f�r den Spectrum folgen in Punkt 3.10 weiter unten. F�r Besi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Interface 1 wird in diesem Punkt ausgef�hrt, wie sie Programm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gibt es noch weitere Spectrum-Emulatoren f�r den PC, z.B. VGA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JPP, deren Dateiformate sich von dem der .Z80-Dateien unterscheiden;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te Anwender ist jedoch ein Utility erh�ltlich, mit welchem di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 .SP und .SNA in .Z80 umgewandelt werden k�nnen, und umgekehrt.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nkt 3.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Interface 1 verf�gt unter anderem �ber eine RS232-Schnittstelle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ur noch ein Null-Modem-Kabel zwischen dem Spectrum und dem PC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. Ich selbst benutze ein Einweg-Nullmodemkabel mit den folgen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�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                                   AT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 Pole)                                 (9 Pole)   (25 P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TxD�������������������������RxD   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DSR�������������������������DTR        4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�����CTS        7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�����RTS        8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GND�������������������������GND        5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Anschl�sse 8 und 7 oder 4 und 5 m�ssen also verbund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Kabel k�nnen Sie Daten vom Spectrum zum PC schicken,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Programm angehalten haben und wissen, wie Sie es aufs neue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k�nnen, dann k�nnen Sie es �bertragen. Daf�r ben�tigen Sie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SPEC.BAS, welches sich im Emulator-Paket befindet. Dieses Programm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normalen Spectrum eingetippt oder -geladen werden. Das geh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�en vor sich: Sie starten den Emulato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-u savespe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Eingang des emulierten RS232-Ports ist nun mit der Datei SAVESPEC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unden. Tippen Sie auf dem emulierten Spectrum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*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ASIC-Programm wird jetzt �ber den (emulierten) RS232-Port e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Enter, um ein Listing zu erhalten, und tippen Sie da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echten Spectrum ein. Wenn Sie ein Zweiwege-Nullmodemkabel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en, k�nnen Sie auch die RS232-Ausgabe vom Emulator nach COM1 umle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LOAD *"b" auf dem Spectrum und SAVE *"b" auf dem Emulator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e das Programm auf dem echten Spectrum laufen. Es erzeugt ein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chinencode ab Adresse 23296 und sichert diesen dann mit dem SAVE-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K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en Sie nun das Programm, welches �bertragen werden soll, und halten Sie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. Laden Sie den vom BASIC-Programm erzeugten Codeblock an eine geeign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. Sie k�nnen ihn in den gew�hnlichen RAM laden, jedoch m�ssen Si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rstellen, da� damit nichts �berschrieben wird. Die sicherste Method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aden des Codes in den Bildschirm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"RS232" CODE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laden Sie den Code ein. Tippen Sie jetzt (immer noch auf dem 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)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3,"b": RANDOMIZE USR 16384: RANDOMIZE USR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das Programm in den RAM geladen haben, m�ssen Sie die 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RAND USR nat�rlich entsprechend �ndern. Unter 'adresse' ist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es zu �bertragenden Programms zu verstehen. Sie k�nnen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ndlich auch anstelle von RANDOMIZE USR adresse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s sich um ein BASIC-Programm handelt oder wenn es aus BASIC her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t wird. Dr�cken Sie aber noch nicht auf Enter, der PC mu� noch v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et werden. Stellen Sie mit dem Befehl MODE com1:96,n,8,1 (oder com2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232-Schnittstelle auf die passende Baudrate ein,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S filen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RS.COM wird mit dem Emulator mitgeliefert). Verwenden Sie die Option 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die COM2 verwenden wollen, etc. Der PC ist jetzt empfangsbere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�cken Sie Enter auf dem Spectrum, und die �bertragung beginnt.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 erscheint jetzt ein Z�hler, der die Anzahl der empfangen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bt. Nach etwa einer Minute (bei 9600 Baud) sind die 49182 Bytes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, und das Programm kann auf dem Emulator gefa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SAVESPEC.BAS �bertragenen .Z80-Dateien sind grunds�tzlich 491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. Um sie in das �bliche, komprimierte .Z80-Format umzusetz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n Emulator geladen und wieder ab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elle der eben beschriebenen Methode ist es nat�rlich auch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*"b" CODE x,y einen ganzen Codeblock �ber die RS232-Verbindung zu sc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und ihn mit LOAD *"b" CODE direkt in den Emulator zu laden, um ih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.Z80-Datei auf der Festplatte abzuspeichern. Das ist auch eine gut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keit; ich finde die erstere am g�nstigsten, doch wenn Sie wissen, w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aufgebaut ist, k�nnen Sie es auch auf diese Weise sehr schnell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�bertragen von Spectrum-Floppie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r Spectrum 1982 auf den Markt kam, war er eine sehr spartanisc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ne: das Kassetten-Interface war die einzige M�glichkeit zum La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. Sp�ter wurden Floppy-Laufwerke entwickelt, die aber im Pre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ch lagen, da� sie nur in professionellen Systemen Verwendung fa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Folgezeit pr�sentierte Sinclair eine ganz ordentlich funktion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u�erdem billige Alternative: das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ind jedoch auch 'echte' Disketten-Interfaces f�r den Spectrum gebaut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, und einige waren ziemlich popul�r, z.B. DISCiPLE, Discovery un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Wie schon weiter oben erw�hnt, enth�lt das registrierte Emulator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Leseprogramm f�r DISCiPLE-Disketten (siehe 3.14), so da� Besitz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E-Interfaces keine Probleme haben d�r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f�r das BetaDisk-Interface wurde ein Konvertierungsprogramm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zwar von J.L. Bezemer. Es hei�t BBDE; die aktuelle Version is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E10A auf BBSs in Umlauf. Das Programm ist mit einer guten Anleitung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. Vermutlich kann es von jedem gut sortierten BBS downgeladen werden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auf jeden Fall im Spectrum Emulator Support BBS (sie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Discovery existiert meines Wissens noch kein Konvertierung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mir eines �ber den Weg l�uft, werde ich daf�r Sorge tragen, da�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-BBS erschei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Welche Programme laufen auf dem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ntwort auf diese Frage kann leicht gegeben werden: bis auf ganz w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nahmen laufen alle Programme, die ich bisher ausprobiert habe (und 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ze mehr als tausend Spectrum-Programme), zur vollen Zufriedenhei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ator jedoch auf einem gew�hnlichen PC benutzt wird, ist die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keit zu niedrig f�r richtig schnelle Actionspiele. Diese machen ers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12 MHz-AT aufw�rts ordentlich Spa�. Es gibt aber gen�gend and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, die auch auf langsameren PCs ganz gut zu gebrau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Programme haben w�hrend der Ausf�hrung fast nichts zu tun. Sie f�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eit mit HALT-Anweisungen oder mit interruptgesteuertem Sound.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 werden mit Hilfe der Option -d, doppelte Interruptgeschwindig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 spielbar, selbst auf gew�hnlichen, ziemlich langsamen PCs (so wie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m). Ein Beispiel ist Splitting Images, ein Spiel, welches in der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f�hrung schon sehr schnell und auch noch interruptgesteuert ist, so da�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Emulator ganz gu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ndere Gattung von Spielen, die jedoch leider nicht so oft vorkommt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Jet Set Willy-Typ. Jet Set Willy verwendet in fast 80% der Spielze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DIR-Anweisung, und das ist die einzige Routine, die emuliert schnell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Original ist. Die Folge davon ist, da� Jet Set Willy auf meinem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samen PC schneller l�uft als die originale Spectrum-Version! Also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 spielbar. Auch Manic Miner f�llt in diese Kategorie. Manche Flugsimul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 scheinen die LDIR-Anweisung ebenfalls oft zu benutzen; diese werd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al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ie�lich gibt es noch die Kategorie Spiele, bei denen die Schnell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untergeordnete Rolle einnimmt, n�mlich die Adventures. The Hobbi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assiker, ist beispielsweise gut zu spielen, wenn Sie von der sehr tr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-Routine (die auf dem normalen Spectrum schon qu�lend langsam war) a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. Auch die Adventures A - E, die in der Anfangszeit des Spectrum heraus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, sind gute Beispiele. Dies sind reine Textadventures und sehr schn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ma zu e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elbst habe einen bescheidenen PC, und in der Zeit, als ich mit de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t am Spectrum-Emulator angefangen habe, waren ATs noch etwas beso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 16 MHz-AT unerreichbar schnell. Heutzutage hat jeder Computer-Yup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igerma�en etwas auf sich h�lt, mindestens eine solche 16 MHz-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gentlich lieber einen '386er. Viele Anwender haben wahnsinnig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und arbeiten mit WINDOWS, damit sie davon auch ja nichts mer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n kann ich's kurz machen: alle Spectrum-Spiele sind aus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bar. Nur bei Manic Miner und Jet Set Willy ist wirklich Option -l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lich, um die Geschwindigkeit auf ein normales Ma� zu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Das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eim Spectrum verwendeten Formate der Daten�bertragung sind insge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kompatibel zu den in der PC-Welt gebr�uchlichen. Um trotzdem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es mit dem Spectrum anfangen zu k�nnen, sollten Sie Spectrum- u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ineinander umwandeln k�nnen. Das ist genau das, was das Convert-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y leis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ann auf verschiedene Art und Weise arbeiten. Zum ersten kann es ei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m-BASIC-Programm in ASCII umsetzen, so da� es beispielsweise in GW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erden kann. Es wird dann noch nicht direkt ausgef�h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es kann in jedem Fall bearbeitet werden. Au�erdem l��t sich ei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beque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Convert in diesem Modus tut, ist vergleichbar mit dem, was der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t, wenn Sie einen LIST-Befehl geben. Das l��t sich mit dem Emulator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vollziehen, unter der Bedingung, da� Sie sich etwas Zeit daf�r 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-t 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3,"t": REM Kanal 3 f�r RS232-Textausgabe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#3: REM Listing nach Kanal 3 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mulator schickt dann das Eingegebene vom RS232-Kanal zur Datei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nn auch das Entgegengesetzte, also das Umsetzen von ASCII i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m-BASIC. Das kann der Spectrum nicht standardm��ig, und es kann Ihne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 Eintipparbeit ersparen! Auch Listings, die Sie auf die oben b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Weise �ber den RS232-Textkanal "t" in eine Datei geschriebe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�bersetzt werden - trotz der Tatsache, da� das Interface 1 standard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ig nach jeweils 80 Zeichen ein CR/LF zwischenf�gt. Diese Funktion von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 ist n�tzlich, wenn Sie in umfangreichen BASIC-Programmen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nehmen wollen; der gew�hnliche Spectrum-Zeileneditor ist bekanntli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andlichste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dem kann Convert auch noch Spectrum-Screens in das sogenannte GIF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etzen. GIF steht f�r Graphic Interchange Format, und in jedes gut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nprogramm k�nnen diese Art Dateien eingeladen und bearbeitet werden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viele (Public Domain) Druckprogramme, die GIF-Bilder ausdruck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ie�lich kann Convert in einem ASCII-File die CRs in CR/LFs umwand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eres ist Standard bei der Text�bertragung zwischen Spectrum-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r PC auch ein Line Feed (LF) nach jedem Carriage Return (CR)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Konvertierungsmodus von CONVERT wird durch Angabe der Formate von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usgabefile ausgew�hlt. CONVERT f�hrt dann selbst�ndig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ungsschritte aus. Input- und Outputmodi k�nnen aus folgenden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e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mode:   A: ASCII - rein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ytes - reiner Code oder Bildschir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AVE *"b"-Format - Code, Bildschirmdaten od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: .Z80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mode:  C: ASCII, mit CR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: ASCII, mit CR/LF (PC-Standard)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ytes - reiner Code oder Bildschirmdaten [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AVE *"b"-Format - 'bytes' (Code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 SAVE *"b"-Format - 'program' (BASIC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 GIF (Graphic Interchange Format) 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 Tabelle enth�lt die m�glichen Kombinationen. Ein 'v'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sinnvolle Kombination, ein Leerzeichen f�r eine unerlaubte und ei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, die keinen Effek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:  C  L  B  S  P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v  v     v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x  v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v  v  v  x  x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als Outputmodus .GIF gew�hlt wird, mu� das Inputfile genau 69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sein (oder 6912+9 von SAVE *"b"), wenn nicht als Input eine .Z80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gegeben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.Z80-Datei kann in ein File von genau 48k L�nge umgewandelt werden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m im .Z80-File abgelegten Speicherinhalt des Spectrum. Di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inhalte gehen bei dieser Umwandlung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Convert-Utility ist in der unregistrierten Version des Emulator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 Wenn Sie sich registrieren lassen, bekommen Sie das Programm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ckt. Lesen Sie das File SUMMARY.DOC oder Punkt 1.4 der Z80.DOC zu Einzel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ten �ber die Registrierung des Spectrum-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Das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Convert ist auch das Utility ConvZ80 nur in der registrierten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zu finden. Mit ConvZ80 k�nnen 'snapshots' der Spectrum-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PEC und JPP in die .Z80-Dateien von Z80 umgesetzt werden,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Z80 arbeitet ganz einfach: Sie geben zwei Dateinamen mit den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 .Z80, .SP (f�r VGASPEC) oder .SNA (f�r JPP) an, und ConvZ80 setz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as gew�nschte Format 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PEC ist ein Spectrum-Emulator, der nur auf ATs l�uft und der, wie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chon andeutet, eine VGA-Karte ben�tigt; au�erdem ist er deutlich lang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 als Z80. Hervorzuheben ist, da� VGASPEC einen weniger kratzigen So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ugt. Das erkl�rt sich aus einem v�llig anderen internen Aufbau. Au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�e Unterschied in der Geschwindigkeit liegt darin b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P l�uft nur auf '386er Computern und h�her. Er ist ebenfalls langsa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80 und steht diesem auch in anderen Punkten mehr oder weniger nac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Das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Spectrum sind eine ganze Reihe Disketteninterfaces entwicke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breitetste ist das sogenannte DISCiPLE-Disk-Interface. Dieses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 standardm��ig die �blichen 3,5"-Disketten. Mit dem nur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erh�ltlichen Utility DISCIPLE k�nnen diese Disketten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SCiPLE-Diskette kann gew�hnliche Dateien wie BASIC-, CODE-, DAT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$-Files und au�erdem sogenannte Snapshots enthalten. Durch Knopf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Disketteninterface wird der Inhalt des Spectrum-Speichers automatis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solchen Datei abgel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Utility DISCIPLE kann Dateien von Diskette laden und in Files um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 den Emulator geladen werden k�nnen, so, als w�ren sie mit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worden. Ein von Diskette geladenes BASIC-Programm kann als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RS232-Eingang des Emulators verbunden und dann mit LOAD *"b" ein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napshots k�nnen in .Z80-Dateien konvertiert werden, so da� d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laden kann. Auf diese Weise k�nnen Programme also sehr schnell u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los vom Spectrum zum PC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Programm ist men�gesteuert und einfach zu handhaben, so da�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erkl�rt und ich an dieser Stelle keine weiteren Ausf�hrungen zu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Ein digitaler Joystick f�r de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am PC ein Joystick angeschlossen werden kann, ist dies gew�hnl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er. Analoge Joysticks sind nicht so handlich im Gebrauch, un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am Spectrum ausschlie�lich digitale Joysticks verwendet. Dah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ahrscheinlich auch noch einen solchen im Schrank zu stehen. Dies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n Sie nun problemlos mit Hilfe einer einfachen Schaltung, die von R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ndbergen entwickelt wurde, an den PC anschlie�en. Ich bin so frei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e Joystickinterface f�r den PC auf 'Zandbergen-Interface' zu t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ses am analogen Joystickeingang des PC angeschlossen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es automatisch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folgt die Beschreibung des Interface. 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9-Pin-D-Stecker, m�n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15-Pin-D-Stecker, m�n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x 1 k�, � Watt Wid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x 47 �, � Watt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t�ck 7adriges Kabel (nicht abgeschir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alles kann im 15poligen Stecker untergebracht werden. Zu beacht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Widerst�nde keinen Kontakt mit anderen freiliegenden Anschl�ssen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Pole m�nnl. (PC)                          9 Pole m�nnl.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9  &gt;�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&gt;�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&gt;�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&gt;�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&gt;�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&gt;�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+5+14  &gt;�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+5+14 bedeutet: Pin 4, 5 und 14 sind miteinander zu verbinden. F�r Pin 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gilt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ses Interface k�nnen alle �blichen digitalen Joysticks - mit ode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Autofire - angeschlossen werden (also die Joysticks, die auch an ein K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-Interface oder an einen Commodore 64/Amiga oder Atari passen)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+2 oder +3 geh�renden Joysticks funktionieren leider nich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-Layout etwas anders ist; es l��t sich aber leicht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igitale Joystickinterface ben�tigt ein analoges PC-Joystickinterfa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m zwei analoge Joysticks angeschlossen werden k�nnen (mit einem S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!). Das ist zwar bei den meisten Karten der Fall, jedoch nicht immer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anchen Multi-In-Out-Karten). Lesen Sie die Dokumentation Ihrer Karte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sehen, ob der Joystickport geeignet ist. Der Joystickport einer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karte funktioniert einwandfrei. Ein analoger Joystick arbeite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jedem Joystickport. Bedenken Sie, da� es bei Vorhandensein mehrerer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ports an einem PC zu Kollisionen kommen kann. Einer von diesen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r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Reihe PC-Spiele funktionieren nicht richtig, wenn das digitale 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angeschlossen ist. Entweder sie laufen langsamer oder h�ng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. In diesem Fall mu� der Konnektor vom Joystickport entfernt werde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der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bersicht �ber Hardware-Merkmale des Standard-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pectrum ist bez�glich der Hardware eine sehr einfache Maschine. Ab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 von den echten 'Computer'-Bestandteilen, also dem Mikroprozessor,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, dem RAM und nat�rlich der (sehr einfach gehaltenen) Videoschaltung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er nur aus einem Kassetteninterface, einem besonders einfachen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einem Tastaturinterface. Zusammen bilden diese Elemente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Spect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Kommunikation zwischen den I/O-Devices l�uft lediglich �ber einen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zwar Port 254. (Eigentlich k�nnten diese Elemente �ber jeden andere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so angesteuert werden, denn auch die Adre�decoder-Logik ist ganz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h. Es wird n�mlich nur auf eine Adre�leitung, A0, decod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Port 254 f�r die Ausgabe verwendet wird, hat das �bertragene Byt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</w:t>
      </w:r>
      <w:r>
        <w:rPr/>
        <w:t>E � M �B o r d e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�chsten 3 Bits haben keine Bedeutung. Die niedrigsten 3 bild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orderfarbe. Bit 3 gibt den MIC-Output an. Bit 4 gibt die Ausgabe z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tsprecher an. Eine 1 bedeutet Lautsprecher an, eine 0 aus. Der 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n D0 - f�r Kassetten-I/O vorgesehen - vom parallelen Port durch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IC-Input wird von der BUSY-Leitung dieses Ports geholt. Bei d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-Version werden diese Signale im Real Mode abge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von Port 254 gelesen wird, werden gleichzeitig die h�chsten 8 Bi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Adresse untersucht. Eine 0 auf einer solchen Adre�leitung gibt a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he Tasten abgefragt werden mu�. Eine 0 auf einem der niedrigsten 5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rhaltenen Wertes gibt an, in welcher Spalte der abgefragten Rei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gedr�ckt wurde. In den niedrigsten 5 Bits stehen Nullen, wenn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de Taste (oder eine der entsprechenden Tasten, wenn mehrere Adre�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en niedrig gesetzt sind) gedr�ckt wird. Konk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Liest die Tasten (von Bit 0 bis einschl. Bi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#7FFE  SPACE, SYM SHIFT, M, N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: wenn IN #BFFE den Wert 190 ausgibt (bin�r 10111110), wurde di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gedr�ckt. Bit 6 gibt bei einem IN 254 den Wert des EAR-Eingang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ses Bit erh�lt der Spectrum seine Informationen beim Laden v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n vom Band. Bei einem Issue-2-Spectrum ist der Wert dieses Bits 1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Signal am EAR-Eingang anliegt. Ab Issue 3 bekam der Spectrum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, was zur Folge hat, da� das Bit im gleichen Fall (kein Signal)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. Manche �lteren Programme gehen davon aus, da�, wenn keine Ta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t wurde, Port 254 den Wert 255 hat; diese laufen also auf einem Issu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nicht ordentlich (z.B. Spinads und Scrambler). Bei Angabe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beim Starten des Emulators emuliert dieser einen Issue-2-Spectrum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auch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ist nicht verboten, beim Lesen von Port 254 mehrere Adre�leitungen (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sten Byte) gleichzeitig auf Null zu setzen. Ein IN von Adresse #00F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 beispielsweise das Ergebnis aller Reihen. Damit kann schnell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werden, ob eine Taste gedr�ckt ist (die niedrigsten 5 Bits si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e IN-Operation ausf�hren und eine nicht bestehende IN/OU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fizieren, dann fragen Sie eigentlich Informationen von einem 'schw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' Bus ab. Normalerweise m��te dann der Wert 255 ausgegeben werden.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eht auch oft, aber nicht immer. Neben dem Z80 ist n�mlich auch die 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�ndig mit dem Lesen aus dem Speicher besch�ftigt. Dies erfolgt parall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Z80. Die ULA- und Z80-Busse sind durch Widerst�nde getrennt, so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ander nicht st�ren, doch gegenseitig vom anderen Bus Gebrauch mach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n. Hierdurch kann es vorkommen, da�, wenn Sie vom Z80-Bus lesen un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 nicht benutzt wird, Sie eigentlich aus dem ULA-Bus lesen. Die ULA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Bildschirmspeicher, also liefert ein IN von nicht vorhande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mitunter Bildschirminformationen (im gleichen Verh�ltnis aus dem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- und dem bit-mapped-Bere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nahm an, da� kein einziges Programm von so etwas Ungew�hnlichem Gebr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en wird, doch das stellte sich als Irrtum heraus. Arkanoid liest v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FF, und wenn es eine Zeitlang nur den Wert 255 erh�lt, wei� das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� die ULA in der Bildwiederholfrequenz arbeitet. Damit wird das Spi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50 MHz-Frequenz synchronisiert, mit der das Bild aufgebaut wird! Um Ar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id ordentlich laufen zu lassen, habe ich dieses seltsame Verhalten trotz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iert. Die H�lfte der Zeit erh�lt das Programm auf INs von nicht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dressen den Wert 255 zur�ck, und die andere H�lfte eine willk�rlic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ng von 255s, Attribut- und Bildschirmbytes. Auf diese Weise l�uft Ark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uch auf dem Emulator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bersicht �ber Hardware-Merkmale des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Interface 1 ist eigentlich viel komplizierter als der Spectrum. Ich w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 nicht ausf�hrlich darauf eingehen, sondern nur die Details erw�h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Emulator von Bedeutung sind. Der Emulator unterst�tzt wede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noch Netzwerk. Nur der serielle (RS232) Port wird vollst�ndig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Interface 1 kennt drei I/O-Ports, die alle als Ein- und als Ausgabe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 werden. Der erste ist Port #E7, dez. 231. Dieser wird verwendet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n vom oder zum Microdrive zu transportieren. Das Lesen von oder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diesem Port f�hrt, wenn das Microdrive nicht angeschlossen ist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e [formatierte] Cartridge enth�lt), zu dem ber�chtigten 'Interfac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' oder 'IN 0 Crash' (das Lesen von Port 0 hat n�mlich dieselbe Wirku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Interface 1 wartet dann solange, bis Daten vom Microdrive kommen, und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diesem Zeitpunkt h�lt es den Spectrum an, indem die WAIT-Line nied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=aktiv) gesetzt wird. Die ganze Sache f�hrt sich dann also fest, und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mit einem Reset herauszukommen. Der Emulator meldet diesen Absturz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n 'IN 0 Crash'. Da das Microdrive nicht emuliert ist, wird dies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weit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zweite Interface-Port ist Port #EF, dez. 239. Dieser ist sehr wich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l �ber ihn die RS232, das Microdrive und das Netzwerk angesteu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Layout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    7   6    5    4    3    2    1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 xml:space="preserve">prot.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Bits DTR und CTS sind f�r den RS232-Port von Bedeutung. Diese zwei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gegenw�rtig im Emulator gebraucht. Die anderen sind f�r da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ren des Netzwerks und des Microdrives zust�ndig. Diese sind so emul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� die Interface-1-Software bemerkt, da� kein Microdrive angeschloss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chlu� noch der Port #F7, dez. 2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gesagt, bestimmt COMMS DATA die Funktion des Bit-0-Output. NET OUTPU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werden im Emulator nicht gebraucht, wohl aber TXDATA und RXDATA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ulator 'f�ngt' jedes OUT nach Port #F7 ab und baut intern das zu send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auf. Bei jedem IN von Port #F7 passiert genau das Gegenteil. Da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 im Emulator, und dieser schickt es Bit f�r Bit an das emuliert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rogramm �ber Port #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bersicht �ber Hardware-Merkmale des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amRam ist ziemlich einfach aufgebaut. Neben einem 32k statischen CM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enth�lt er nur ein wenig Adre�decoder- und I/O-Logik sowie eine kl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ung zur NMI-Ansteuerung. Die Kommunikation mit dem SamRam l�uft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1. Wenn von diesem gelesen wird, gibt der SamRam den Stand des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 zur�ck. Dies stimmt mit dem �blichen Kempston-Joystick-Protokoll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, das auch auf Port 31 liegt. Wenn nach diesem Port geschrieben wird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ache etwas komplizierter. Die Information wird dann einem 741s259-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boten, einem 'programmable latch'. Das Portlayout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'address' wird einer der acht Ausg�nge des 741s259 angegeben. Der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'bit' gibt den neuen Wert des spezifizierten Ausgangs an. Die ach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�nge haben jeweils verschiedene Funktionen. Untenstehende Tabelle ent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�nge, dazugeh�rige OUT-Werte und da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31, � AUSGANG �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�    0    � Write protect CMOS 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�    0    � Schreiben in CMOS RAM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�    1    � CMOS RAM an (f�r Bank, siehe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�    1    � CMOS RAM aus (Standard-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�    2    � entaktiviert '259, reagier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�    3    � CMOS Bank 0 einschalten (Standard '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�    3    � CMOS Bank 1 einschalten (Shadow 'Sam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�    4    � schaltet Interface 1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�    4    � schaltet Interface 1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�    5    � schaltet RAM-Bank 0 e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�    5    � schaltet RAM-Bank 1 e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�    6    � Beep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�    6    � Beep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Standardwerte beim Anschalten, nach einem Reset und nach einem NM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lben. Alle Ausg�nge sind also inaktiv, oder niedrig (also: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, CMOS RAM a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einem originalen SamRam ist f�r eine Schreiboperation in den CMO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noch das Umstellen eines Schalters erforderlich. Damit soll verhi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, da� der Inhalt durch einen Absturz verloren geht. Beim Emulato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ohnehin unm�glich, in den ROM zu schreiben, so da� ein OUT 31,1 keine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g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ang 1 spricht f�r sich; der *SPECTRUM-Befehl f�hrt ein OUT 31,3 aus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Standard-Spectrum einzuschalten. Dr�cken Sie nach einem solch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NMI, um zum SamRam zur�ckzukehren, oder tippen Sie OUT 31,2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ng 3 ist eine Ausnahme. Ein OUT 31,5 sorgt daf�r, da� die Chip-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ung des '259 nicht mehr aktiv werden kann. Dadurch werden alle OUT-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en unm�glich. Nur ein Reset kann den '259 wieder in den Normal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etzen. Ein OUT 31,4 hat also nie eine Wirkung: entweder Ausgang 3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n niedrig und damit OUT 31,4 nicht notwendig, oder Ausgang 3 ist ho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kommt das OUT 31,4 nie beim Chip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ang 4 wird von der SamRam-Software nicht verwendet. Ein OUT 31,9 bewi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einem echten Spectrum), da� das Interface 1 niemals ein M1-Signal zu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 bekommt. Dieses Signal benutzt es, um zu pr�fen, ob es sich ein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. Das geschieht dann also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ang 5 ist einfach: er schaltet die obersten 32k dynamische RAM-Bank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gen Sie beim Experimentieren mit diesen OUT-Werten daf�r, da� der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untersten 16k liegt (von ungef�hr 25000 bis 32767 sind m�glich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), sonst ist dieser nach dem OUT pl�tzlich weg, was nicht von Vortei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korrekte Arbeiten des Spectrum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ner Aufbau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folgt die Speicheraufteilung des Emulators in A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    �  Das Hauptmen� des Emulators und unterst�tzende 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  �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Das Hauptprogramm. Von hier aus wird der Emulato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Hier befinden sich auch die Video-, die Interrupt-, di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ain  �  I/O- und ein Gro�teil der Z80-IN/OUT-Emulations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ck  �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E    �  Der Z80-Emulator. Das ist eine Sammlung einer Menge kur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    �  Routinen mit sehr viel freiem Zwischenraum. Dies wurd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    �  allem im Hinblick auf die Geschwindigkeit gemacht (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    �  mit der 'kompakten' Version ist diese doppelt so schne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    �  Auf Platte nimmt dieser Teil 22k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T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O    �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Der Standard-Spectrum-ROM. Dieser ist im Emulator 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OM   �  die anderen ROMs werden gegebenenfalls e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s hierher stand alles in der Z80.EXE. Es folgt der gew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h zugewiesen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xtra �  Hier stehen die 2 B�nke des CMOS SamRam ROM und der 8k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OMS  �  face 1-ROM. 40k (das File ROMS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(Nur wenn IF 1 und/oder SamRam gestar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een �  Hiermit kann untersucht werden, ob im Bildschirm Ver�nd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ffer �  gen eingetreten sind.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32k dyn.�  Hier wird der Inhalt der nichtaktiven 32k RAM-Bank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AM-Bank�  (nur bei gestartetem SamRam).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Spectrum�  Das ist das Reich des Z80-Emulators. Die ersten 16k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gment �  'ROM', danach folgen 6912 Bytes 'Bildschirm' und dann ca.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  </w:t>
      </w:r>
      <w:r>
        <w:rPr/>
        <w:t>freier RAM.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Arbeitsweise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8088/8086-Befehlsvorrat ist eine Erweiterung des 8080. Letzterer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Modell beim Entwurf des Z80. Fast alle Z80-Anweisungen haben ein �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 im 8088/8086-Befehlssatz. Dadurch waren auch, was den Befehlsvorr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ft, ziemlich wenig Kunstgriffe bei der Entwicklung des Emulators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iedrigsten 8 Bits der 8086-Flags stimmen (fast) mit den Flagbits de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ein. Auch hier waren also nur wenige zeitraubende Anpassunge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ab allerdings auch Ausnahmen. Die DAA (Decimal Adjust Accumulator)-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g hat beispielsweise keine Entsprechung beim 8088/86. Der Z80 entschei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bst�ndig, ob eine Umwandlung f�r Zusammenz�hlen oder Abziehen erforde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; der 8088 tut das nicht und kennt daher verschiedene Anweisunge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Operationen: DAA und DAS, Decimal Adjust after Addition und Decimal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ubtraction. Nach jeder Addier- oder Subtrahieranweisung setzt de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lagge. Das wird der Emulator also auch tun m�ssen. Diese Flagge i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rdings nur von praktischer Bedeutung, wenn das Aufsummieren oder Abzi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uswirkung auf den Akkumulator (das A-Register) hat. In all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llen setzt der Emulator diese Flagge also nicht. Das wirkt sich wiede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 auf die Geschwindigkeit aus, und bis jetzt laufen alle von mir get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Programme, wie es sich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die �berlauf-Flagge nimmt beim 8088/8086 einen separaten Platz ei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ar im h�heren Byte des Flagregisters. Beim Z80 hat eine Flagge zwei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n, n�mlich die Parit�ts/�berlauf-Flagge. Beim 8088/86 hat die Flag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gleichen Stelle nur die Parit�tsfunktion. Die �berlaufflagge mu�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jeder Berechnung in die Parit�tsflagge gesetzt werden. Das kostet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Zeit, ist aber unvermei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bre Wulf habe ich w�hrend des Debuggens des Emulators einen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- und eine Z80-Rarit�t - entdeckt. Dieser tritt zutage, wenn der B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, der in dem Gang oberhalb des Startbildes hin- und herl�uft, in ei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ke stehenbleibt und sich jedesmal umdreht. Es stellte sich heraus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in den folgenden Befehlen ste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86  DD CB 06 7E        BIT 7, 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89  F2 8F AD           JP P, 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rogrammierfehler von Ultimate! In der zweiten Zeile ist nat�rlich ei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gemeint, was dasselbe bewirkt und k�rzer ist. Im Buch 'Programming the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Rodnay Zaks wird erw�hnt, da� der BIT-Befehl die P-Flagge auf einen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erten Wert setzt, offenbar jeweils nach dem Bit 7 des Arguments!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rund f�r das Funktionieren der obigen 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meisten Z80-Register stehen w�hrend der Ausf�hrung in den 8088-Regist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L, CX, DX, SI, DI und BP sitzen entsprechend die Z80-Register A, BC, 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, PC und SP. Die Flags sitzen in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�brigen Register I, R, IX, IY und die 'Austauschregister' AF', BC', 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L' werden �blicherweise als Speichervariabl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BX-Register, wo logischerweise DE liegen m��te, wird zur Berechn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ungvektors nach einer neuen Anweisung verwendet. Hierf�r benutze 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drei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OR BL,BL               ;leert B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 BH,[DI]             ;kopiert Opcode in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BX                  ;springt zur Emulations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��te nun offenkundig sein, da� der Emulator ein vollst�ndiges 64k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t, jedoch nur einen Teil davon benutzt. Das zum Erh�hen 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s (PC) erforderliche 'INC DI' steht am Anfang der Emulations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urde gemacht, um noch einen kleinen Geschwindigkeitsgewinn zu erzi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ist dieses 'INC DI' n�mlich nicht notwendig, z.B. bei der Return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ung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Arnt Gulbrandsen, Autor von JPP, einem schnellen Spectrum-Emulato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86er Computer, bekam ich den Tip, den Befehl XOR BL,BL so oft wi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zulassen. Wenn BX nicht verwendet wird, bleibt BL Null und brauch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jedesmal gel�scht zu werden. Damit lie�en sich wieder ein paar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aus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R-Register des Spectrum-Emulators arbeitet normalerweise als Zufalls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or und wird auch meistens so verwendet. Tats�chlich macht der Z80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: bei jeder Anweisung wird das R-Register um 1 erh�ht;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'Shift' beginnen, d.h. mit DD, FD, CB oder ED, um 2. �berra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weise wird bei DDCB- und FDCB-Anweisungen das R-Register ebenfalls u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! Die illegale NOP-Anweisung DD00 erh�ht es um 2, der Befehl DDDD00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usw. Ein LDI erh�ht R um 2 und ein LDIR um 2 x BC, genauso wie LDDR usw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schichte abzuschlie�en: ein LD R,A / LD A,R hintereinander ha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ung wie A um 2 zu erh�hen (abgesehen von der Ver�nderung des R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bgesehen von der Tatsache, da� sich das Erh�hen um 1 ledigl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drigsten 7 Bits auswirkt; Bit 8 des R-Registers ver�ndert sich ni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ngt mit dem Aufbau der w�hrend der Entwicklung des Z80 verf�gbar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chips zusammen, die 128x128=16 kBit verarbeiten konnten und der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shzyklus deshalb der L�nge 128 entsprach). Auf diese Weise arbeite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auch, wenn die R-Register-Emulation eingeschaltet ist; das ist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 bei gesch�tzt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80 kennt genau wie der 8088 Interrupts. Beim Spectrum wird 50mal pr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unde ein Interrupt ausgef�hrt. Die Interrupts sind also im Unterschied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nicht programmierbar. Es w�rde sehr viel Zeit kosten, wenn der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r Anweisung kontrollieren sollte, ob ein Interrupt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�. Dies erforderte pro Z80-Befehl zwei zus�tzliche 8088-Anweisungen, w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deutlichen Verlangsamung f�hren w�rde. Das geschieht also nicht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80-Emulator h�lt sich damit nicht auf und zieht sch�n durch. Nat�rlich m�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 Interrupts trotzdem emuliert werden! Dieses Problem wurde auf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schirmemulation des Spectrum-Emulators ist (8088-) interruptge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t. Nach dem Aufbau des Bildschirms wird der 8088 in den Debug-Modus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80-Emulator in den Single-Step-Modus gesetzt, und zwar gerade solange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nde der Z80-Anweisung erreicht ist. Dann sorgt die Interruptrout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, da� der Z80-Interrupt generiert wird (oder ein Reset oder NMI, falls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). Auf diese Art kennt der emulierte Z80 doch Interrupts, obwohl der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or damit nicht viel Zeit ver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bau des Bildschirms auf dem echten Spectrum erfolgt mit einer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50 Hz. Der Aufbau selbst ben�tigt auch ungef�hr 1/100 Sekunde Zeit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-Emulator funktioniert das anders: 50mal pro Sekunde (effektiv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'Snapshot' des Bildschirmspeichers angefertigt und abgebildet.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ne Unterschied ist bei manchen Programmen bedeutsam: einige Spiele 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Bildschirm synchron mit dem 50 Hz-Interrupt auf, so da� sie z.B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 periodisch l�schen und neu aufbauen k�nnen, wobei das L�s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m Zeitpunkt erfolgt, wo der Bildschirm nicht 'vorbeikommt'. F�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 ist die Phase zwischen dem Z80-Interrupt und dem Aufbau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s wichtig. Da der echte Spectrum den Bildschirm anders abbildet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, gibt es keine eindeutig richtige L�sung f�r diese Phase.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piel zu Spiel verschieden sein; z.B. BC's Quest for Tires l�uf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tandardphase ordentlich, w�hrend Ghosts 'n Goblins nur richtig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rt, wenn der Bildschirm kurz nach dem Z80-Interrupt abgebil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n Optionen -yl und -yh kann diese Phase beeinflu�t werden. Mit -y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iedrige Videosynchronisation', erfolgt der Bildschirmaufbau kurz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-Interrupt; mit -yh, 'hohe Videosynchronisation', erfolgt er etwas e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Inoffizielle und zus�tzlich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Z80 kennt eine ganze Menge illegaler Anweisungen: Befehle, die Si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bestimmten Stelle, aufgrund der Reihenfolge, erwarten w�rden, wo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ichts hinweist, da� sie dort auch wirklich stehen, weil e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istens k�rzere) Variante gibt, die genau dasselbe leistet.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se Art inoffizieller Anweisungen is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6B n n    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Befehl funktioniert einwandfrei, wird aber nicht verwendet, weil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dere Variante gibt,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 n n       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h kann mir auf Anhieb keinen Vorteil der ersten Anweisung vorstellen,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ber trotzdem sicherheitshalber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zweite, wichtigere Gruppe illegaler Anweisungen bilden diejenig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Operation nur auf der oberen oder unteren H�lfte des Indexregister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. Ein Beispiel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44                       LD B,I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Befehl wird der h�here Teil des IX-Registers ins B-Register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rt. Die Logik, die hinter diesem nichtoffiziellen Befehl steck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r, wenn Sie sich vor Augen f�hren, welche normale Bedeutung Opcode 44 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          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code DD ist also nur eine Shift-Anweisung: nach DD wird das H-Regist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Xh interpretiert, das L-Register als IXl, das HL-Registerpaar als I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L) als (IX+d), wobei d einen 8-Bit-Abstand (in Zeichen) angibt. (�bri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usnahme von JP (HL), was gew�hnlich JP (IX) bedeutet. Ein log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 w�re auch JP HL.) Das gleiche gilt f�r den FD-Opcode, der sich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d auf das IY-Register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gibt es noch 8 inoffizielle CB-Anweisungen - CB30 bis CB37 - 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B 30                       SLL B             ;logische Linksverschieb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Befehl f�hrt eine normale Linksverschiebung aus, bei der wie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in den �berlauf gesetzt wird. Das Ungew�hnliche liegt in Bit 0: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mmer 1! Ab Version 1.25 sind diese 8 Anweisungen emuliert; Bou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uro Racer machen davon Gebr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wohl ZiLOG diese Art illegaler Anweisungen nicht unterst�tzt, funktio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mit allen Z80-Prozessoren. Maschinensprache-Programme auf dem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en diese Befehle deshalb auch oft. Damit war es auch wichtig, sie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mulieren. Darin habe ich viel Zeit und M�he investiert und letztl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r bekannten inoffiziellen Anweisungen emuliert. Sollte jemand noch meh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n Befehlen kennen, dann soll er mich das wissen lassen; ich bau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brigen illegalen Anweisungen, wie ED 00 und andere offiziell nich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ene ED-Befehle, tun gew�hnlich nichts. Es k�nnte sein, da� sich de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anders verh�lt, aber mir ist davon nichts bekannt. Mir ist auch noch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Programm vorgekommen, welches von diesen ED-Befehlen Gebrauch mach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 jedoch jemand interessante illegale ED-Anweisungen kennen, dann h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as 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Emulator kennt auch eine Anzahl Opcodes, die bei einem gew�hnlichen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ine Wirkung haben. Diese habe ich zur Regelung einiger spezieller Ding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mmunikation mit der 'Au�enwelt' etc. eingebaut. Es handelt sich u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9           Fas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A           LD A,RAMBANK: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B           LD RAMBANK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C           GET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D           SEND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E           LD ACTIVE_ROM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FF           kehre zur�ck z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us�tzlichen Opcodes sind vor allem zur Beschleunigung des Sam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mmt. F�r manche Zwecke mu� oft eine RAM-Bank umgeschaltet werd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gew�hnlichen Spectrum eine Sache von Mikrosekunden, aber auf dem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rten Spectrum m�ssen ganze Speicherabschnitte verschoben werden. So m�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jedes Zeichen, das der SamRam auf den Bildschirm setzt, der ROM zwe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schaltet werden. Durch Opcode ED F9 ist dies nicht meh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ED F9 entspricht den Z80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bedeutet, da� die erste Anweisung ihre Information aus de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Ram ROM holt, also dem ROM, wo der Zeichensatz abgelegt ist, und nic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im Moment aktive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Opcodes ED FA und ED FB kann schnell ein Byte in der momenta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tiven 32k dynamischen RAM-Bank gelesen oder in diese geschri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erf�r w�ren ansonsten zwei Umschaltungen der 32k-RAM-B�nke notwendi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viel Zeit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Opcodes ED FC und ED FD stehen im Interface 1-ROM. Mit diesen l�uf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n�bertragung �ber den emulierten RS232-Port viel schneller; es w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igmal mehr OUTs pro �bertragenes Byte n�tig, so gen�gt eine Anweisung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er�nderungen sind die einzigen, die ich in den zwei Standard-ROMs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men habe. Im Standard-Spectrum-ROM ist �berhaupt nichts ver�ndert, 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face 1-ROM also nur diese zwei Dinge. Am Ende dieses Punktes sind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im einzelnen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Opcode ED FE kann ein Byte in dem dann aktiven ROM ver�ndert werden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Ver�nderung ist semipermanent, das hei�t, sie bleibt bestehen, wird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in das File ROMS.BIN geschrieben. Beim n�chsten Mal ist sie also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w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letzte Opcode, ED FF, wird nie gebraucht. Ich habe ihn ganz am Anfa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Debuggen hinzugef�gt und ihn spa�eshalber stehenlassen. Sie k�n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damit verlassen, indem Sie im Spectrum-BASIC einti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40000,237: POKE 40001,255: RANDOMIZE USR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im Interface 1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  ALT  NEU          ADRESSE  ALT  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ED   ED            0D20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5B   FC            0D2A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C3   F5            0D2B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5C   C3            0D2C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21   34            0D2D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20   0C            0D4C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Kopierschutzmethoden auf dem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f�r den Spectrum sind, um der Kopierwut der Anwender zu begegnen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e der Jahre verschiedene Kopierschutzmethoden entwickelt worden. D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nn alles mit den bekannten Horace-Spielen, die mit einem einfachen P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659,0 'gesichert' waren. Das war einfach zu umgehen, indem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mit LOAD "", sondern mit MERGE "" geladen wurde, da der letztere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lich das BASIC-Programm nicht automatisch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kamen die Programme, die nur mit LOAD und nicht mit MERGE zu laden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. Auch hier lie� sich Abhilfe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ie�lich (und jetzt �berspringe ich einige Jahre) kamen die Schnell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in H�hepunkt SPEEDLOCK, zusammen mit LENSLOCK. Das waren kluge Erfin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, die sehr schwierig zu knacken waren (auf die konventionelle Art und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, selbstverst�ndlich). Es kostete mich Wochen, um SPEEDLOCK zu kna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, mit dem SamRam, w�re das eine Sache von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SPEEDLOCK auf dem Emulator fahren zu k�nnen, m�ssen Sie die Optionen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-l benutzen. Option -r sorgt daf�r, da� das R-Register nach jeder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g um 1 erh�ht wird. Das macht der Z80 auch, es wird aber eigentlich k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, nur manchmal f�r einen simplen Zufallszahlen-Generato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-r nicht verwenden, wird der Inhalt des R-Registers beim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en einfachen RND-Generato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-l bewirkt, da� die LDIR- oder LDDR-Anweisung nicht in einem St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f�hrt wird. Der Befehl wird dann Schritt f�r Schritt abgearbeitet,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uso wie der Z80 das auch tut. Wenn die LDIR-Anweisung sich selbs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eibt, macht der Emulator dann genau dasselbe wie der Z80. Darauf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ber kommen! SPEEDLOCK nutzte diese M�glichkeit, wahrscheinlich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n Sand in die Augen zu stre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uchen des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�cken Sie auf NMI (=F5), dann auf 'D' (=Disassembler), und geben Sie '$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sehen nun die erste Seite des SamRam ROM. F�r weitere Ausf�hrung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isassembler siehe Punkt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uchen des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in Spectrum-BASIC ein: *SAVE 0,32768,16384. Gehen Sie zum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r, und geben Sie 'M:8000', und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uchen des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hen Sie in den Disassembler. Geben Sie 'M:5B00' und 'I'. Sie k�nne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 eingeben. Tippen Sie folgende Hexbytes ein (nach jedem Byte Enter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21 0C 5B E5 21 00 00 E5 C3 08 00 21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11 00 80 01 00 40 ED B0 CD 00 07 FB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ben Sie wieder 'M:5B00' und '$', um den Code anzusehen. Dr�cken S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mal auf '$', und dann auf EDIT (=SHIFT-1) oder ESC, um zum Hauptmen�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ngen. Dr�cken Sie 'E', und geben Sie in Spectrum-BASIC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USR 2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rface 1-ROM steht nun auf Adresse 32768, hex 8000, und kan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Fangen' von Screens mit der SamRam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uf NMI (F5), sobald der Screen, den Sie 'fangen' wollen,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ist. Dr�cken Sie '2', und dann '1' (Bildschirm 1 speichern).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mals auf F5, oder auf ALT-F6 (Reset). Tippen Sie in Spectrum-BASIC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32000: OUT 31,11: *MOVE 51200,16384,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reen wird nun von Adresse 51200 in der zweiten RAM-Bank nach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rmspeicher verschoben. Geben Sie OUT 31,10, um die �bliche Bank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k�nnen in .GIF-Dateien umgewandelt werden. Dies ist in Abschnit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ieben. Wenn Sie einen Spectrum-Screen in das GIF-Format umsetze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, geht das auch einfacher: das Utility CONVERT kann einen Screen (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80-Datei) in eine .GIF-Datei �bersetzen. Das einzige, was Sie tu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das Spectrum-Programm im richtigen Moment anzuhalten und abzu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d sich registrieren zu lassen, um das Utility CONVERT zu erhal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truktur einer .Z80-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Informationen eines laufenden Spectrumprogramms k�nnen in einer .Z80-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i abgelegt werden. Zu einem sp�teren Zeitpunkt kann diese wieder ein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im Programm an der Stelle fortgefahren werden, wo man aufgeh�rt ha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solche .Z80-Datei besteht aus Informationen �ber die Register und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bungsvariable sowie dem 48k-Spectrum-Speicher. Die Daten im Spectrum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 werden etwas verk�rzt gespeichert: Wiederholungen eines Bytewert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mit einem Cod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�nge  Um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 A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 F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BC-Registerpaar (LSB, also C, z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2    HL-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2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2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1    Interrup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1    Refreshregister (Bit 7 ohne Bedeu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1    Bit 0   : Bit 7 des R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-3 : Border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   : 1 = SamRom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5   : 1 = Datenblock verk�rzt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-7 : k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2    DE-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2    BC'-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 DE'-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2    HL'-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1    A'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1    F'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2    I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2    I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 1    Interrupt flipflop (0=DI, ansonsten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   1    I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 Bit 0-1 : Interruptmodus (0, 1 od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  : 1   = Issue-2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: 1   = doppelte Interrupt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-5 : 1   = hohe Video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= niedrige Video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,2 =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-7 : 0   = 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=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   = Sinclair 1 Joysti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  = Sinclair 2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rsten Shareware-Version habe ich f�r die .Z80-Dateien ein Forma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det, in welchem der Datenblock nicht komprimiert wurde. Eine solche .Z8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war also immer genau 49182 Bytes lang. Das Flagbyte 12 hatte imm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er den Wert 0 oder 255, und da das Utility SAVESPEC.BAS nach wie vo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 .Z80-Datei erzeugt, kann auch Version 1.40 noch etwas mit diesem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 anfangen. Also: wenn Byte 12 Null oder 255 ist, ist der Datenbloc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�rzt abgelegt (und das Flagbyte mu� effektiv als 1 gelesen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vom R-Register ist 1, Border 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Version 1.30 stand in Byte 29 immer nur 0, 1 oder 2. Ab Version 1.40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die Bits 2-7 auch eine Bedeutung bekommen. Da sie in den fr�heren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immer den Wert Null hatten, laufen mit einer �lteren Version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te .Z80-Dateien auch in Version 1.40 oh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diesen 30 Byte folgt der eigentliche Codeblock. Wenn die Folge "ED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yy" im Code auftritt, wobei xx und yy beliebige Werte sind, wird si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in xxmal das Byte yy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00 44 ED ED 05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zur�ck�bersetz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00 44 00 00 00 00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im Originalfile schon ED EDs vorkommen, werden diese in ED ED 02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t, in �bereinstimmung mit o.g. Interpretation. Damit werden au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00 00 00 00 00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kt verarbeitet, die ohne spezielle Behandlung �bersetzt w�rd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ED ED 06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a� beim Zur�ck�bersetzen etwas v�llig Verkehrtes herausk�me. Routi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einfachen Codier- und Decodieralgorithmus sind in den Sourcefile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LE.C, CONVZ80.8 und MISC.8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er Sourcecode des Spectrum-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ourcecode wird nicht mit dem Shareware-Paket mitgeliefert, weil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durch viel zu umfangreich geworden w�re und es (leider) viele Leute gi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daran auch gar nicht interessiert sind. Da ich es selbst immer ganz n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e, die Quelle eines sch�nen Programms untersuchen zu k�nnen, denke 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es anst�ndig ist, auch anderen einen Blick in meine K�che zu g�nnen.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 bekommen registrierte Anwender den Sourcecode zugeschickt. In dies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itt will ich darlegen, welche globalen Funktionen die Routinen in d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denen Sourcefiles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pectrum-Emulator ist fast vollst�ndig in Assemblersprache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habe ich den Shareware-Assembler A86 benutzt. Dieser ist nich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 zum Microsoft-Assembler: die Makro-Sprache weicht vor allem ziemlich 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im A86 sind handliche Abk�rzungen eingebaut, die im MASM nicht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. Meist kann daf�r zwar ein Makro geschrieben werden, doch manchmal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Segmentaufbau des Emulators ist folgender: zuerst kommen die Seg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_TEXT, _DATA und _BSS, die zum C-Sourcefile xtra.c geh�ren, dann da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STARTUP, worin aller Code steht, der nicht zu xtra.c oder dem Z80-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 geh�rt. Es folgt das Segment EMULATOR, das den Z80-Emulator enth�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chlu� EDOC, worin der Spectrum-ROM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outinen in xtra.c sorgen f�r die Kommunikation mit dem Anwender (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auptmen�). Sie enthalten eigentlich weniger interessanten Code.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 besteht aus der Routine ENTRY, die von den Assemblierroutinen au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fen wird. Diese erh�lt beim Aufruf als Parameter einen 'Aktionscode'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Grund des Aufrufs mitteilt: ein Dr�cken von F10 oder ein DI/HALT-Abstu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s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File z80.8 sind die meisten Speichervariablen deklariert. Hier ste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outine, die ziemlich viel leisten mu� und demzufolge auch einen anse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en Raum einnimmt. Danach folgen noch kleinere Routinen und zum Schl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die die Datei Z80.EXE beim erstmaligen Starten ein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leinen Routinen, die zuerst alle in z80.8 standen, jedoch sp�ter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ommen werden mu�ten, weil A86 nur Sourcefiles bis 64k verarbeit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 jetzt im File misc.8. Es enth�lt die RS232-Emulationsroutine, di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en f�r das Einpacken von .Z80-Dateien und die Tastaturbedienung sow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zum Erstellen des Intro-Bildsch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Videoroutinen stehen, wie nicht anders zu erwarten, im File video.8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e Block sorgt f�r die Erkennung der verschiedenen Videokarten und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sierung und wird durch die Routine INIT_VIDEO 'gesteuert'.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 der f�r die eigentliche Video-Emulation des Spectrum-Bildschirm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�ndige Block, der mit der Routine VIDEO_UPDATE beginnt. Diese pr�f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seit der letzten Bearbeitung aufgetreten sind, indem der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e Bildschirmspeicher mit einem 'Shadow'-Bildschirmspeicher ver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und bringt diese, wenn das der Fall ist, auf den Bildschirm. Dies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en wurden auf Schnelligkeit und nicht auf die Gr��e optimiert, w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 einander sehr �hnlich sind. Die Videoroutinen benutzen -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 dem Aspekt der Geschwindigkeit - gro�e Tabellen, um einfache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raubende Bit-Manipulationen schnell ausf�hren zu k�nnen. Dies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 sich im File vidtab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outinen f�r die Zusammenarbeit mit den C-Prozeduren stehe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f.8 (C-Interface). Die erste wichtige Routine in dieser Datei, ENTER_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gt daf�r, da� die gew�hnliche DOS-Umgebung wieder hergestellt wird (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leiteten Vektoren wie z.B. von Tastatur und Timer werden zur�ckgesetz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ft die Routine ENTRY auf und initialisiert zum Schlu� wieder alle Vekto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Emulator. Danach folgt eine Vielzahl vom C-Programm verwendet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nen: f�r das Lesen der Tastatur, die Ausgabe auf den Bildschirm, die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m Diskdrive u.a. Sie sind meist ziemlich kurz; sie bestehen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einer DOS-Funktion oder einer Funktion, die schon in einem ander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blerfile definier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ile tables.8 enth�lt einige Tabellen f�r den Z80-Emulator und die T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routine. Nicht besonders interessant, also werde ich nicht viele W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um ma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 mit den interessanteren Quelldateien: denen des Z80-Emulators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plette Z80-Emulator besteht aus den Dateien emul.8, ddfd.8, dd.8, fd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.8 und ed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tere enth�lt einige Makros, von denen JX das wichtigste ist. Dieses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Ende jedes St�cks Code, das eine Z80-Anweisung emuliert, und ist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rzung f�r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B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anschlie�enden f�nf NOPs. Diese Anweisungen greifen auf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80-Opcode zu und springen zur richtigen Emulationsroutine. Die f�nf N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bestimmt, um Platz f�r das Einf�gen der Anweisung INC BYTE ES:[RR]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halten, wobei RR f�r den Speicherplatz steht, wo der Wert des R-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Rest des Files emul.8 besteht aus Emulationsroutinen f�r die 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-Opcodes, also allen au�er denen, die mit DD, FD, ED oder CB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n Files dd.8 und fd.8 stehen die Routinen f�r die Z80-Anweisung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m DD- oder FD-Vorsatz. Dieser hat nur f�r die Anweisungen, die das H-, 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HL-Register ansprechen, eine Bedeutung. Auf alle anderen hat er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lu�. 00 z.B. ist NOP, DD 00 ist auch NOP, und DD DD 00 auch. Deshalb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in diese Files auch alle Anweisungen, die nichts mit den H/L-Register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 haben, unver�ndert aus emul.8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mulationsroutinen f�r Anweisungen mit einem CB-Vorsatz befinden si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�rlich in cb.8. Dies ist ein schrecklich langweiliges File, weil die Op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inem CB-Vorsatz einander so �hnlich sind. Die Routinen f�r 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DDCB- oder FDCB-Vorsatz schlie�lich stehen in ddfd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e Z80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aus dem Holl�ndischen: 10/92 Thomas Franke, Neustadt/S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