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IZED ICPA CONFIGURATION FILE         updated 1993-02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version of ICPA is now being given form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 commitment has been made to provide day-of-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product and pricing announcements. 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has been made by Cdn. Management, it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ll the potential owners of products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CPACDN, and have them personally committed to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Our goal is best-of-breed, six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Let us know if we miss th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, omissions, suggestions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M2(SALESADV).  The "Help" file has become a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users, with a variety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CP01.EXE   the configurator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CES.LST   the price list, in ASCII format. Includ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columns, and the date of the last chan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(not necessarily one of the price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are now sorted in order of most recent pric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CING.PRO  the 'profile' used to load the price list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 FILE DATE shown in th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CPACDN.NEW  changes to the data/prices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CPACDN.INF  "view-able" fil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CPA.PRM     the parameters used for fonts, window size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se using the 'Options'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*.CFF        Sample configs. See 'Customer Information' under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ing "Get Config" to retrieve on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RCP01.HLP   The help file, containing add'l info about m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Configurator. The help fil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on almos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resolved "bugs"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When highlighting option components, if you use UN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it, the math for the total price will be in-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use UNDO to delete the last item adde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highlighting, then use DELETE MARK to remov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e 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ervice Pak - may cause some "linking not found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ccessing Help, if you have installed the Service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 new "-a" flag can be specified in the parm fiel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n additional .CF2 output file should be cre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or SAVE config options are used. The .CF2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ne with P/N, Description and Quantity for each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nfiguration. A possible use is for order entry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s now receiving much of the focus, a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the second "layer" of support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product description, once selected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text, and the third is the HelpFax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, for many of the Help fi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