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latest update for the LOGITECH SCA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manual for setup and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