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's "Reasonable Physical Accommodation"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r. Deborah Kearney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Disabilities Act was written to reduce barr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opportunity for disabled people to fully particip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nd permanent employees and consumers. The most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sked relative to the Act is "what is reasonabl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ion?"  The answers to date have been nebulous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because the spirit of the act:  voluntary and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is dependent on an ethic and doesn't clearly define h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business in a socially responsible manner. Secondly, j"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hysical accommodations" is answered in a nebulou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eople are biased by the limits of their expert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wyers have one answer, the interior designers ano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s a third answer, and people with disabilities a fourth, fif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th.  Their answers do not necessarily conflict bu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sive, conclusive or easily translated into actions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difficult for facilities managers who wish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sonable physical accommodations" that meet the codes, stand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tes of the act and the needs of valued employees and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define "reasonable accommodations" for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isabilities it is important to first defin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ies.  The act defines physical disabilities as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limit one or more of life's major activities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lf care, manual tasks, walking, seeing, hearing,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, learning, and, importantly,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reasonable accommodations requires following a six-part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idence in the population of these disabilities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erican Disabilitie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istics of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bility Population in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ind                       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ually Impaired           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ion Difficulty 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of Hearing               7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bility Impaired            1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elchair Users             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y of this data is to demonstrate that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sonable accommodation" for people with physical challen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by Four Critical Factors.  The four critical fac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re first, the environment in which the person will ac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or consumer; second, the standards, codes, and statu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ADA; Third, the number of functional limi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each disabling condition, and fourth the objectiv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nteracting in the environment.  Therefore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managers to design reasonable accommodations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ally follow a six step audit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y must audit their environments using factor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one the environment into manageable facets.  Second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ich standards, codes and statutes  must be appli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.  Third they must plan solutions based on the range of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which they are designing "reasonable accommod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, at this juncture to the extent possible it is important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for whom you are designing "reasonable accommodations"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.  Fifth, audit data must be used to design and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sonable accommodations" in a cost effective manner.  Sixth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riteria for evaluation that determines the extent to which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strategies were implemented that meet the codes and th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ix part approach represents a valid analytical approa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site specific definitions of "reasonable accommod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demonstrates that a commitment to the spirit and the stat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 has been met.  To begin, the factors researched, using ov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tudies, found to be most reliable in defining "reasonabl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ions" for the American Disabilities Act Audi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, Adaptability, Comfort, Communication, Density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, Equipment, Finishes, Furniture, Image, Lighting,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, Passages, Safety, Signage, Storage, Temperature/Air Qua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The author, Dr. Deborah Kearney, Ph.D., is presiden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ons, Inc., of Chicopee, Massachusetts, and a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ity on ADA matters. The material is reprinted from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d Citizens' Voice," March, 1993, ed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