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....: MDSPC.DBM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.......: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2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: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...: Tech support (voice, mail, or CompuServe m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test upgrade sent to new user, news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f future upgrade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..........: Mr.Fre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D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BOX 57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S ANGLES,CA.90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-800-427-8123-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-213-388-1481-FAX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1-800-242-4775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uServe Mail: 70742,24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.....: You have permission to distribute this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    way you wish, providing you sta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uidelines establish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ption PCMDS is a complete quality control program featur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DS face sheet,MDS resident assessment, MDS quart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iews,Individual care plans,Admissions/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records and much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  also features inhouse quality assurance menu p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P personal phone book.Advance directive acknowled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-office memo writer. AMA icd-9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ized briggs format and standard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pull-down menus, context sensitiv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create an unlimited number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s. A small word processor mail-merges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sers, vendors, and othe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uch more. Hard Drive required  SH $27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          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|   |   |---------------------          Fred Sma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