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THE MEDICAL STUDY AID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EDQUI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John DiSaia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1.2                SHAREWA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tudy aid uses a program called QUIZPLAY to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cally-related questions in several formats. The bias 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gically-related questions as I am a general surgery resi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ign is quite easy to use and the questions, although me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edical students, may be of use to select undergraduates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with the mouse and runs in DOS and WINDOWS (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s will not work in the enhanced mode). Some graphic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dependent of course on your system's capability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. Also sound effects are played at certain points of the g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use the PC speaker-No sound card is need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Med.doc     -This file of instructions and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QUIZPLAY.exe-The executable file that runs the various quiz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term_sw.qiz-The quizfile on Medical Terminology in the qu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format. Try this file first. It is the easi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will get you comfortable with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urg1_sw.tst-The quizfile on Surgically-related Anatomy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fill in"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an_sw.mlt  -The quizfile on Surgical Oncology in the multi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oic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rns_sw.mlt -The quizfile on Transplantation issues in th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multiple choice format- NEW to ver 1.2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"name".voi) -Various sound effect files that are played whe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you achieve certain achievement levels at the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of each quiz (only in certain quizzes). - e.g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e.voi, gen.voi, keep.voi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EDS.EXE   - An improved execution file that will give you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tions to view the instructions (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file), print them or run the game. Either "MED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 "MEDS.EXE" at the DOS prompt will ru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EDS.OBJ   - An attachment file to MEDS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edtl_sw.exe-A self-executing title screen (displayed by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DS.EXE prior to listing op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menu.exe  - A utility program that displays some of the men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is designates CORE FILES that SHOULD NOT BE DELE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ing the program. Please also note that at least one quiz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included so that the game can be 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USING MEDQUIZ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execute the program enter MEDS.EXE or MEDS at the DOS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ompt. This will give you the title screen with options a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entioned above in the files section. You may elect to bypas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title screen and options by just entering QUIZPLAY. A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ll appear from which you may choose the type of questio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ant to play: Quiz, Test or Multiple-Choice. You will be sh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available Quiz files of the type you have chosen. Highl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 you want and press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QU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you choose QUIZ, you can either Play immediately or Review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Quiz. The Review option will list all the questions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ntained in the Quiz in a Menu format. If you highlight an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ntry and press &lt;ENTER&gt; you will be shown the answer to tha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question. This feature makes it easy to do well on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t, so I have disabled it in the other forma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hen you Play, you will be told how many questions are in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Quiz and asked how many you want to try. The minimum is fiv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estions. The number you have requested will be chosen random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rom the questions available and presented, eight at a time,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. The answers to these eight will also be shown, in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rder. You choose a question, then choose its answer. If you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correctly matched the question and answer, your 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ll be increased. As each screen is completed, you will b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iven the choice of Continuing with the next screen or Quit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ntil the desired number of questions has been presented. 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final question has been answered, a comment on your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formance will be given. This will either be a written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a voice file may be 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EST/MULTIPLE-CHO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you choose TEST or MULTIPLE-CHOICE, then you will not b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fered an option to Review the questions. When you take a T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will be told how many questions the Test contains and as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ow many you want to try. The desired number of question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e chosen at random from the Test, and presented one at a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type in the answer to the question, and if it is correct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r score will be increased. At the end of each question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an choose to Continue or Quit. You may also be present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 choice - Information. If this appears on the Menu, it mean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at there is extra information available on this subject.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light and choose Information to see the extra mater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aking a MULTIPLE-CHOICE is almost the same as TEST, but th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estion is presented together with up to five answers,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f which is correct. If you choose the correct one, your sc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ll be increased and you may have the Information Option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scribed above. (If you play later and get the same ques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answers will be in a different order because they ar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esented randomly each time). You may also type QUIZPLAY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"quizfile.ext" to immediately run a Quiz or Test,bypas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Study Aid is offered as an entertainment item only.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fforts have been made to ensure accuracy, the information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in should not necessarily be considered fact. It shoul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e noted that on some items the "correct" response may be a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tter of opinion to different physicians or health car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ofessionals. No warranties are stated or implied. Master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questions does not imply competency in general medici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urgery nor is the program warranted in any way (except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skette(s) being "readable" at delivery). It is hoped that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view of this sort of material in this format, study will b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ncourag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oftware is presented on a trial basis only. After us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r a reasonable period of time you are expected to register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th the owner. Upon registration, REGISTERED VERSION ques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ile sets will be provided (the registered versions of th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hareware files have more questions than the shareware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ersions). Current topics covered in the REGISTERED version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1.2) include Surgical Oncology, Congenital Anomalies,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harmacology, Infectious Disease, Medical Terminology, and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urgical Anatomy. In addition, sets on other topic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ll be developed that will become available. Upgrades are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works. The cost for registration is $25.00 (in US FUN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alifornia residents should add the appropriate sa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ax. Those outside of the USA should also add a handling fe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5.00 (again in US currenc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send your registration fe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John Di Sa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927A Harbor, Suite 3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sta Mesa, CA. 926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 COMMON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The voice files will appear distorted if the program is laun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within Windows in the enhanced mode. The options are to re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in the "real mode" or to exit to DOS and ru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DOS prompt. Note that Windows 3.1 will warn you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when you launch the program indicating that it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. IMPROV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ver 1.2, the menus are now more stable and have les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dency to hang up in Dos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ver 1.2, a more sophisticated set (abbreviated as this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SHAREWARE version) of questions on TRANSPLANTATIO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