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TEST! by ��� TTW, Inc. ��� (C) Copyright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What's that?!  You're not sure if you're going deaf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 easy way to test the high / low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est! is easy-to-use and small.  Yet it can perform doctor-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ests.  Simply follow the prompts and listen closely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When you can't hear no more, press the spacebar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It's that easy and innovative!  You will get a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us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elps you identify hearing loss, drop us a lin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lifetime updates FREE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easy to use registration program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Expanded on messages, colorized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/1/94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