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et me assert my firm belief tha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have to fear is fear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anklin D.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rst inaugu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ch 4, 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bia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vember 1991, Acumen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Adrian B.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verton, RI  0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 Shareware fee:  $2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lease give this program to a fr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INTRO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many of us fear an extraordinary number of things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rrect to say, "We have everything to fear including fear it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 nation of worriers, full of many different anx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 fears of an incredible range of objects: real and imaginary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, obscure and obvious, and fears of all sorts of peoples,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asily seen in many rich and famous people.  There i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cessful people are particularly plagued by different f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 amount of power they hold in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veryone has at least a few phobias, so have no fear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are alone in finding some of your fears in this progra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are some famous people and their phob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Hitchcock had an unusual fear of policemen.  Steven Spielberg ad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a fear of insects (even though he gave us the famous 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which contain scenes with thousands of bugs and snakes). 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parte, Alexander the Great, Mussolini, Julius Caesar, and Genghis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d a fear of cats.  Ray Bradbury has a fear of flying and driving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Martin has a fear of elevators.  Ed McMahon has a fear of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rd Scott, TV weatherman and former Bozo the Clown, has a fea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 Bob Newhart, Maureen Stapleton, Aretha Franklin, Joanne Wood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sh, and John Madden are afraid to fly, along with an estimat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ther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NOTE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phobias are ***AUTHENTIC***, taken from med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atric texts and dictionaries and many other referenc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FILES DISTRIBUTED WITH PHOBIAS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BIAS.EXE   43612 -&gt;  These 2 files are required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BIA.DAT    26712 -&gt;  PHOBIAS.  Make sure they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BIAS.TXT   20563 -&gt;  Text file containing list of all the pho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BIAS.DOC    5241 -&gt;  This file.  Not required for operation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luded when distributing PHO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HOW TO USE THE PROGRAM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BIAS is fairly easy to use.  Basically, type in PHOBIA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prints one phobia on the screen.  If you stick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ach time you boot-up a phobia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/Setup o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start PHOBIA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BIA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S' tells PHOBIAS to enter the Set-Up menu.  Thi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the 3 different methods in which PHOBIAS chooses a pho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rementing, Decrementing, and Random.  As their names 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goes in alphabetical order, Decrementing go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and Random chooses any old one (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are given the option to select which phobia to begin wi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A' and 'Z' keys you can cycle through the over 3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as contained in this program.  This is also a nice way to jus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phobias.  Anyway, once you've selected the starting 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new set-up by pressing the 4 key, or else abor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key.  The default values are:  Method=(1) Incrementing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ill take effect next time PHOBIA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/Pause op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include PHOBIAS in your AUTOEXEC.BAT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Px option.  This pauses for x seconds (a value from 1-9)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a key).  Here is an example if you wanted to pause f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BIAS 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INSTALLING PHOBIAS IN YOUR AUTOEXEC.BAT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into your favorite text editor and load your AUTOEXEC.BAT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position (usually the end) to place the command to invoke PHO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give the command to change to the directory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AS.EXE and PHOBIA.DAT are located in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&lt;phobdir&gt;  &lt;- PHOBIAS.EXE &amp; PHOBIAS.DAT are locat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bias /p4   &lt;- invoke PHOBIAS with the /Pause option for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&lt;anywhere&gt; &lt;- change back to your norm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REGISTRATION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 by sending any donations ($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below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um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Adrian Dani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4 Stone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verton, RI 028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