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PROMPT  version 09/01/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Charles Egli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985 S. Rochester Rd, St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hester, MI  483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s: 1-313-656-0630 MC/Visa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0337,1654</w:t>
      </w:r>
    </w:p>
    <w:p>
      <w:pPr>
        <w:pStyle w:val="PreformattedText"/>
        <w:bidi w:val="0"/>
        <w:spacing w:before="0" w:after="0"/>
        <w:jc w:val="left"/>
        <w:rPr/>
      </w:pPr>
      <w:r>
        <w:rPr/>
        <w:t>A/R BBS: 313/680-91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ROMPT 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each new words and definitions (States, Presidents, etc.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titive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reviewing a few computerized vocabulary building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as disappointed that the existing programs displaye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only once per day and often in a quiz format.  I though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be more effective to display the new word and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out the day as part of the DOS prompt.  As a result, I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"VPROMPT" (for VOCABULARY PROMPT).  With VPROMPT,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you return to DOS, you will see the new word and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PROMPT is used in place of the DOS PROMPT command.   Type V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per day to set your DOS prompt and display a new vocabu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.  By default, VPROMPT displays the new word and defini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line, then a standard DOS prompt follows after a blank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ords and definitions are read sequentially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d VPROMPT.LST.  The file VPROMPT.CFG contains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the current word.  To start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, remove (or delete) the VPROMPT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VPROMPT prompt is the same as the dos "PROMPT $P$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 which includes the current subdirectory name and driv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 a different dos prompt, you can add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Meta-Strings after VPROMPT to change the dos prompt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you would type "VPROMPT $t$g" to print the date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greater than character.   The available Meta-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_   Carriage return/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b   Vertical bar charact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d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e   Escap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g   Greater-than character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b 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l   Less-than character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n  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p   Curren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q   Equal character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t 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v  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remove the VPROMPT vocabulary word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DOS PROMP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itial VPROMPT.LST contains 90 words and definition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ily add your own with any text editor, however, if you send 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15 registration fee, we will send you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1200 New words and definitions (enough for over four ye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tates, their capitals, nicknames, areas, and ran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residents, birth/death dates, age at presidency,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ix other popular share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else would you like to learn by repetitive viewing?  Sub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ideas and/or lists to the address above and if w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in future releases, we will send you an upgra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diskette at no charge.  Would you like create a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rrect pronunciations of commonly mispronounced words?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be famous quotes (less than 80 characters)?  We will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dit for your submissions in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PROMPT.DOC  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PROMPT.EXE   the dos PROMPT replace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PROMPT.FIL   the vocabulary word and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PROMPT.CFG*  the counter for the VPROMPT.FI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.BAT*        a temporary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VPROMPT.CFG and !.BAT are created when you run VPROMP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makes no warranty of any kind express or impli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limitation, any warranties of merchantability and/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O EVENT WILL ELECTRONIC TECHNOLOGIES OR THE AUTHOR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S, WHETHER DIRECT, INDIRECT, SPECIAL OR CONSEQUENTIAL 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T PROFITS, LOST SAVINGS OR OTHER INCIDENTAL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ISING OUT OF YOUR USE OR INABILITY TO USE THIS PROGRAM, OR FOR ANY 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NY OTHER PARTY.  THIS PROGRAM IS OPERATED ENTIRELY AT THE USER'S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 support is limited to one year for registered users only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by mail, Compuserve "EasyPlex" or 24 hour Bulletin Board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s should be submitted to the attention of Charles Eglin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original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Control: Fax &amp; modem or Fax &amp; Answering machine can shar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phone line. Reviewed in PC Mag, PC Computing, Computer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original fax/modem ring director software since 198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Me: Calls your pager when someone leaves a message on you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ing machine (the original pager program since 198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Gauge: Watches your laptop battery, with pop-up gauge and aud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arm. (the original battery watcher since 1987)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BAR: USPS certified postal barcoding software.  POSTBAR add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s to programs you already use.  Add bar codes to mail for d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s of up to 5.7-cents per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