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Inventor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em                     Cost     Quantity        To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                ----     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Inventory   Version 1.10           $20.00     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Inventory Upgrade                  $ 5.00     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ubmit a copy of original invoic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as Residents Add 7.75% Sales Tax)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                       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s outside of U.S. add $6.00 shipping)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                                                          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One:  ____ 5.25 Disk     ____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: 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Invento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17 Mill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TX 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INSURANCE AGEN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VERSIONS OF HOME INVENTORY FOR YOUR INSURA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CAN BE CREATED JUST FOR YO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SILICON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