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H O M E    I N S U R A N C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ERSION 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HomeCraft Comput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.O. Box 97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ualatin,  OR  97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sk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.EXE - Introduction and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N.EXE - Main Menu and inventor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UR.EXE - Insurance plann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.EXE - Utilit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.DOC 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.OVL - File required for progra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.EXE - File to prin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.DOC - ASCII file describing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ublished by Home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UN30.EXE - File required for progra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-HELP.DAT - File created by Home Insurance (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-MEN.DAT - File created by Home Insurance (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ome Insurance is a home inventory and insurance pla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ol.  It provides a method to keep track of what you 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re it is located, who owns it, what it originally co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st to repla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Home Insurance format is easy to use and fully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erated.  If you should need some assistance, hel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at every prompt.</w:t>
        <w:tab/>
        <w:t xml:space="preserve">Plus Home Insurance is flex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ough to handle everything you own, from the original Reno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your living room wall to the pots and pans in the kit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nlike paper records, your Home Insurance invento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sily updated to reflect inflation or depreciation.  Un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deo tape records, additions and deletions can easily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nd without paying the cost for a new video tape reco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ssion).  Unlike any other method of keeping a home inven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Home Insurance records can be quickly copied, allow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keep multiple copies at separate locations (in case o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TEM REQUIREMENTS: IBM PC, XT, AT or compatible with 256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disk drive, and DOS 2.1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SUPPORTE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mentioned in the documentation, this is user-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. If you end up using this program, a donation of $5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lease add $3 for shipping - $5 for P.O. Boxes and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8 US for airmail outside North America)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help keep us in business so we can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improvements and support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ered users will recieve the latest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 and user's manual, plus a FREE hard disk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called YOU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software has been placed in circulation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 supported concept.  Non-profit groups and individu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encouraged to make copies of this disk and distribut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their members and friends as long as the softw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vided at no cost.  A distibution charge of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$10 may be charged to cover the cost of diskettes, hand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uplicating, provided you have received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SOFTWARE IS PROVIDED "AS IS,"  THERE ARE NO WARRAN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PRESSED OR IMPLIED, INCLUDING BUT NOT LIMI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MPLIED WARRANTIES OF MERCHANTABILITY AND FITNES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RTICULAR PURPOSE, AND ALL SUCH WARRANTIES ARE EXPRES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ALLY DISCLAIMED.</w:t>
        <w:tab/>
        <w:t xml:space="preserve">NEITHER HOMECRAFT COMPUTER PRODU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R ANYONE ELSE WHO HAS BEEN INVOLVED IN THE CRE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DUCTION, OR DELIVERY OF THIS SOFTWARE SHALL BE LI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Y DIRECT, INDIRECT, CONSEQUENTIAL, OR INCIDENTAL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ISING OUT OF THE USE OR INABILITY TO USE SUCH SOFTWARE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HOMECRAFT COMPUTER PRODUCTS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ILITY OF SUCH DAMAGES OR CLAI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disclaimer shall be governed by the law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tate of Oregon and shall inure to the benefit of St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Hudgik, his successors, administrators, heirs and as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more information on Home Insurance or other HomeCra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products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ve Hudg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Craft Comput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.O. Box 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ualatin,  OR  9706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ve Hudg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Craft Computer Pro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