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HomeWorks(tm) Personal Possessions(tm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HWPP102.zip (HWPP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Home Inventory, Audio/CD/Tape collections, Vide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mail and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meWorks  Personal Possessions  Compact Discs 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 Records  Audio  Home Inventory  Video Library  Laser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HomeWorks Personal Possession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Works(tm) Personal Possessions(tm) is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 of programs to organize your personal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Inventory, Audio, and Video programs in o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records, tapes, and CD's to video tapes and laser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thing and everything you have in your home, garage, ba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, or anywhere else you can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comments field for personal identification making it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mates and coop dorms/ro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easy to store all the data needed for insuranc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. Multiple sort options to choose from. Print list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k, printer, 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ossessions(tm)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me Inventory program for all personal proper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cost, serial number, model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dioFile program for CD's, cassette tapes, reel-to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, DAT tapes, and L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ideoFile program for VHS and Beta tapes and laser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documentation, copy program and documentation for sharware-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-up data files all from within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