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ember ASP / STA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! Your Collection - sam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HCP200.ZIP (or HCP200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rinted Manual          [ 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Latest Version          [ 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Quick Reference Card    [ ] 20 Additional Catalog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i-annual newsletter    [ ] Additio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ample data files for use with HomeCraft's OYC (ORGAN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 software).  Samples of baseball cards, st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 catalog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HomeCraft's ORGANIZE!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sold on retail racks or CD-ROM disks,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r non-ASP vendors, without specific written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18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