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meCraft Software (member ASP &amp; STAR)            VENDO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Tualatin, OR 9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692-3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692-0382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HomeCraft's OYC Conver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BS filename: HCP100.ZIP (or HCP100.LZ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ration 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Printed Manual          [ ]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Latest Version          [ ] Discounts on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Quick Reference Card    [ ] Fre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i-annual newsletter    [ ] Ten additional OYB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utilities used to convert existing data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ed by HomeCraft's OYC software. They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Filemaker Plus, MyData, and Music Libra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QUIREMENTS: HomeCraft's OYC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ard to how you obtained this software, you may NOT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software, even if the purchase price is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duplication costs; nor may you include this sharew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other type of package produced by any user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library, or any for profit or non-profit organiz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may you distribute it with any other product or as an inc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 any other product,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H.C.P. Services, Inc.  The purpose of this i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know who you are and we can then keep you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  The only exception to this is that all ASP approv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- except any organization or service owned or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lson Ford - and BBSs may sell/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tail rack vendors, including ASP members, must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distribut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 (except for user group BBSs) must have permis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s may distribute this software provided that the d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YB.EXE file is no more than 24 months old.  Old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y not be keep on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on each disk may not be modified or adapt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provided on the disk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files or groups of files may not be sold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 to disks containing this softwar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may not be integrated into or included as a part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pies of this software may not be sold for more than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the shareware concept must be explained in any 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hat quotes a price and on any packaging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.  The explanation of the shareware concept must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at with shareware an addition registration fee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rs continue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op selling/distributing copies of this disk up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 or HCP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GUARANTEE TO YOUR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your customers to have quality working copie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, for any reason, anyone has a problem with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is software they may send that disk to HomeCra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place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