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Automation Using a Personn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  Boyd W.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 Navar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e Park, Ma. 0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364-3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1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mission is granted to dis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 copies of this docu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 - home monitoring and control Sharewa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N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 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BOUT THE AUTHOR  ..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ICENSE  .....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PPLICATIONS  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TO DO AUTOMATION AND CONTROL   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EMONSTRATIONS  .................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NSORS  .................................................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FILES OF ACTUAL MONITORING  ..............................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GAME CARD   ..............................................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ENERAL AUTOMATION AND CONTROL THEORY  ...................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UTOMATION AND CONTROLS LAB  .............................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MURPHY'S LAW ACCORDING TO CONTROL THEORY  ................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HAT TO EXPECT FROM A PERSONNEL  ..........................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PROBLEM AREAS AND LIMITATIONS  ...........................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WHAT DO I GET IF I REGISTER  .............................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QUESTIONS  ...............................................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software offering  is probably a  little different than  mos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en.  Its about doing things with your computer. Not just datab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,  games and all  that sort of  thing but doing  real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urning on lights,  making the coffee,  monitoring the house in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out  of the  computer world and  bringing the real  worl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ome automation, monitoring and control has been the dream and go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lks but until recently it has  not been practical for many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ne,  the cost of  real computer  automation was out  the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 of most people in their home environment.  Number two, you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 programmer,  electrical engineer,  control engineer  and  just 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y to get your brilliant buzzing  computer box to do anything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 the rest  of the world  was concerned.  Number three, 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runs on high voltage,  like 115 VAC for lights, dishwashers, et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VAC  for  larger appliances  like dryers  and  air conditioners.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 and computers  don't mix,  put high  voltage (except  for the w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 to  power it)  anywhere near  your  computer and  you have  one f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hat is in bad need of a repair sh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at has all changed.  The hardware is now available  on the mark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 average  computer  owner  to  have automation, 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of  the  home environment.  This program  explains  it in 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,  shows what is possible, tells you how to get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d out of the computer and  for registered users provides detail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 equipment,  design  of  control  programs,  lists  of 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s,  references  to  all  sorts  of  information,  more 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 how to get analog signals into  the computer and writ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ipulate or control  from the data.  And as the sales persons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and much, much,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short this software is about information. I have found mos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r  that matter  most things in  life don't work exactly 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.  The best software is always that which you write yourself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your  particular  wants  and  desires  built-in.  You don't  nee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knowledge to  use most of  the included information and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 present things  in a non-technical  way and build  toward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subjects as we go along.  I will show you how to build auto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systems to  do what you want,  not what some gen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you wa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is program is the  start of many  I hope to write on these sub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tent  is pull  together many  subjects,  computers,  energy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s,  automation and control, tinkering in general, inventing of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ything,  more computers,  information (where can I find this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roll it into a newletter and idea exchange where you can ge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t just computer subjects. For more on this see (about the auth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t will  probably make  more sense  to  just go  through  the item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 on  the  menu.  There  isn't  that  much  to  play with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.  The ideas should  start popping up  all other the  pla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you can do  as we go along.  There are demostration  files bu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 will  make  more  sense  if  used  in  the  area  that the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he offering is divided into two issues. This the sharewar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iscussion  of  what  is  possible  and demonstrations. 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 an completely  different set  of files,  devoted to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nd monitoring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 exiciting world  of computer monitoring and contro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introduces  the  concepts,  provides  background 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 in the overall  field and allows  for a "test drive" to sh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 what monitoring and control  using your personal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 pressing  a  key on  your  computer keyboard  and  turning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, appliances, dimming/brightening lights, setting the lighting mo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 temperature,   alarming  when   the  temperature  drops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zing,  total automated control and monitoring  of the home envirn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hose other  things folks have  promised for years but where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available to the average personal computer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written  and developed  by an experienced  instrument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 engineer  with  extensive  background  in  automation  of 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.  AUTOMATE brings  many capabilities  enjoyed by industria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specialized  individual users for  years to the  averag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ser.  AUTOMATE allows for a level of control that until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in  tens  to hundreds  of thousands of  dollars range.  AUTOMAT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,  equipment selection guide, provides a complete engineering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for achieving  your goals.  In addition it  is fun,  mayb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fun ever,  with that  elusive quality  of vastly  increas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kills while enjoying the experience and having a b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mportant AUTOMATE'S  instruction manual is  written to the  lev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 computer user and assumes no engineering,  electronics or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  The   regisitered   version  contains   a  huge   manua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ritten to  be very  detailed instructions to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als  of  home  monitoring  and  control.  The  instructions 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and  step  by step instructions  to allow the  averag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develop their dream home automation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st software I have used brings to mind the question, who is the idi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did this monstrosity?  If you buy  a book,  there is usually 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n the  the back cover  that tells you about the author, 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ecide to believe what they say based on what they have done.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 like  that,  something about  computer stuff  that says  you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 it and  if it don't  work it must be your fault.  I said if I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anything for the  general public I  would at least  include a sk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 spent about  twenty years working  as an instrumentation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building big things like power plants,  industrial plants,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, etc.  Basically I did the engineering for all sensors to col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 the control room, computer systems, monitoring systems, contro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ypes, programming for industrial type computers and the lik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rst software ever released to the general public,  mostly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k of  what I  write is very  custom and  I wanted  something gener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.  Plus something useful  and that could  be modified by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needs.  So  no  fancy  flashing  graphics,  windows,  gimmicks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you can use and develop fur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lso had factory jobs,  electronics technician, The Army, Navy nu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program on a submarine as a reactor operator/technician, work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plant and in  general kind of  knocked around the world and saw a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fferent situations.  I had  one interesting  project of  develop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system based on a personal  computer to monitor a small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,  compute and log the data and  transmit it to remot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phone lines.  Its not as easy or cheap as many people claim. I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present some  ideas and solutions  to some of the  problems for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solutions relating to the home environment.  I found you could sk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alot of different ways if you had various different skills. I will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ent some  of that knowledge  gained over time from work situ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ing handbooks,  seeing what  works  and what didn't,  how to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systems and  give a complete  understanding of what  is going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just lots  of little parts,  a little software and  then you figu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 Also worked in a  calibration lab and  did a lot of  field cal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some hints on low tech/low cost calibration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 am not a  computer nerd per se.  Other skills are just as 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I run a general home repair business.  In short I fix,  repai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,  modify,  design and just  about any other  thing anyone asks 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kle. It runs the gamut of just about any type problem found i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plus new type work. The idea is to get a creative solu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esults orientated.  That is the approach  to this work.  Hav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many other skills really can enhance  what you can do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Many of the  programs I look  at these days leaves me won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as the real intent of the eff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ny programming  examples  will be  done  in modules with 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.  The shareware version does not have any real world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xamples.  All demo programs in this  version use the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ulate computer  monitoring inputs.  The registered  version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amples for monitoring using real world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software philosophy is simple. I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oftware should be of use to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Be tunable to thei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Be understan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Be fully disclosed, with no "hidden secret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Rights to use the results generated from use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hould be included in the purch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Folks should be willing to pay for what they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And finally it should be enjoyable, fun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humor.  Enough of this white knuckle approa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developed and published by Boyd W.  Penn of 91 Navarre Stre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e Park, Ma. 021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 presented therein  is for  educational,  experiment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y  purposes  only.  NO  direct  applications for  home autom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have been provided as part of this program, in whole or in 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extra  efforts  have been  made  to ensure  this  program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re accurate and precise, they are provided to you on an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"  basis.  No warranty  of any  kind (direct  or implied)  is mad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o this program and its related files.  The author o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pressly not liable for any damages to computer hardware,  softwa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equipment.  Also there shall  be no  liability to the  auth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 for  lost  profits,  lost revenue  or  other incidenta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 damages  arising  out of  the  use or  information 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assumes  ALL  risks  with  respect  to  the accuracy,  qu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ility,  performance  or  otherwise  use  of  this  program  and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mited license is  granted to all  users to this program to mak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program files  and its  related documentations,  and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other users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rogram, its related files and documenta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odified in any way and all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in their original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fee is charged for the software and documen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a small distribution and media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, its related files an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ckaged with any other software (except as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software distribution program as stated in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and 2) or hardware without written agreement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y for profit, business or commerical use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files and information is expressly prohib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oftware contained herein will be used in a "shareware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uy mode", without continuous or useful daily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restrictions  and  terms are  contained  in chapter 15 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for the right to purchase this software. In signing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,  the purchaser is acknowledging reading and understanding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restrictions and terms in addition  to an understanding of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offer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X-10 is registered trademark of X-10 (USA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AN I DO - APPLICATIONS USING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hat kind  of things  can a  home automation,  monitoring and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ased on using a personal computer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se applications come to mind and I'm sure its far from comple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urglar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curity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Control lights in responds to mo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ontrol surveillance video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Calls if fire/break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Extra smart garage do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Door entry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Night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Fire ala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Outside parimete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Counting events, people passing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Smart doorbell(s) (rings where you 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Basement/cellar flooding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Crib/area/room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Oil tank level low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Pool area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Even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Panic/Help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Sump pump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nergy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olar energy (a big one, more to co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tic f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Thermost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H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Hot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Jacuzz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Greenhouse temper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Snow mel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Auto war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Environment control, air cleaners, humid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Exhaust f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Swimming pool temperature/level/pump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pplianc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Make coffee in mo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Dishwa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Wake up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Ster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T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Ceiling f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Window f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Light bright/di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hon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Remote control of home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Home status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Home based switchboard/paging/call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Telemarketing dia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Voic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Remote door answer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Security calling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BX features thru-out house using on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Communications/TV dish/antenn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FAX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Phone/communications charges/time/logging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Convenience/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Lawn wa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Freezer thaw ala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utomatic plant wa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Pet entry/ex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Outdoor/Indoor temperature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Snowfall/rainfall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Mailbox monitor (did the mailman cometh y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Gate monitor (Is it open/clos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Dawn/dusk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hallway/bathroom nighttime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Drapery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Voice/motion activat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Aquarium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Freeze 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Automatic timed comput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Automatic weighting and data entry to we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Fitness program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s you  can  see security,  energy systems and  communications are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home automation.  But there are already systems on the mark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lot of those things, why mess around with a compu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1 -  Most stand  alone systems  are "dumb".  They blindly  d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 no  matter what  is happening  around them.  Basically you  wan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system.  Most stand alone systems  work on time.  Why wa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n just because  its 6 O'clock  in the morning and raining.  Or why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 window  fan at  three  in morning when  its still hot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eveloped by  one system and  then shared by all othe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powerful, cost effective and provides systems that are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asy to live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 -  Most don't work  very well at  their best.  Murphy's Law tal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idden flaw  and most stand  alone systems manage  to find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little  gismo breaks  and the  entire  system no longer  work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up is complicated with instructions that make  no sense and can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ed plus you lost  the written instructions.  Another big fla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 running  wires   for  power   or  control  through   an 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lings/walls or where ever, lots of luck.  The systems I will talk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ter  sections  avoid new  wiring  completely or  let  you dec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where it i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3  - Most  don't tell  what they  did or  if they  did it 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ased systems provide data logging  with the ev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s at no real cost and can be very complete and deta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BUILD AN AUTOMATI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Ok so how  do we actually  build one of  these automated system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is the the X-10 "powerline carrier" technology that has been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while.  Basically its little modules that  plug into the standard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 wall  power receptacles.  They are capable of  sending signal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ver the same wiring that powers the house. The modules talk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ased on codes set on small dials on each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any are familiar  with the motion  sensing light systems that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when someone walks  in an area.  These sensors are  also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on  remote  lights inside  the  house via  other  modules tu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 for their signal.  Many manufacturers make these systems,  som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house,  Stanley and  Heathkit to  name a few.  Many stores  car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X-10 modules in the security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hat type of modules are the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amp modules to turn on/off and dim/brighten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ppliance modules to control small appli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5A or 1/3HP motor lim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tion sensing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nunciato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igh voltage appliance modules (220 VAC at 20 am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ntact sensing/input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ransmitter units to control the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by a pushbutt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ommunication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im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has been around awhile,  the system is programmed by setting 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nd  control is  by a  fixed  base station  or  remote hand 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hat  is  now  different  is  that  hardware gateway  modules 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allow your personal computer to talk to the X-10 modul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line that  powers the house.  The powerline interface  plug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ll receptacle  and another cable  connects to the computer seri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port.  Two way communication is now possible between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X-10  modules.  In short  the computer  can now  control ligh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ances,  etc.   Also   the  computer   can  read  the   powerlin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 between  two  modules  or a  transmitter/control unit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automation and control system is now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So   whats   the   difference,   the  computer   just   replace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/control unit and is  doing the same  thing only it cost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Doesn't sound  like a  big gain to me.  What is needed is  a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ower of computer software  to react to the chang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dify a fixed rigid program (that put in the X-10 transmitter/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- push a button turn something on) to a flexible program reac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like what time of the day is it, what day of the week is it,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ing, is it hot/cold outside, is the sun shining. In shor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human for monitoring and some decision m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 have seen all sort of people  get fascinated by high tech sol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 around putting this hardware with that hardware, talking about drea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urking  just  over the  horizon  that will solve  all the wor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 all very vague and wispy and in the end just doesn't work.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it work,  most will tell you the software needs a little more 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gismo here, another there.  In truth, they never really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,  good project organization, had reasonable expectations,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 forsee the  hidden flaws and limitations,  the only way  i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worked was  if the  tooth fairy  helped out.  More important 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oorly thought out projects can be down right dangerous. AUTOM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with a  common sense approach.  The why's,  what and  conce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 proven  engineering techniques.  AUTOMATE was  written  ar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 of what was needed to having a working system.  Those diffic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sible areas  are  worked out  and  presented as  "plug  in"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your systems.  There is no experiment with this concept and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can  get  a working  application.  All applications 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have been built,  debugged and tested as  working application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 was  developed  based  on  a  scaled  down  model  of indus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concepts.  Safety was and is a prime consid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 is  discussed  in detail  and  is a  common  thread thoughou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.  The  user  is  guided  in  the  areas  of  equipment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and in the overall use conce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Lets stop and see  what we know and  what is missing to allow u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as a good control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X-10 technology can solve the problem of conn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to the high voltage real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X-10 technology is "Dumb". It just does what its to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we need information from another source.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ource of information we can modify the system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et the chang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status of the X-10 technology devices is not contin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. The system only reports status when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. Therefore in certain situations we may need to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on actually hap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Data logging and event reporting really become a useful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t little or no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ftware design can become a problem if many different pie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rom different sources are used for seperate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e are kind of limited to on/off type control output. Examp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n the light, turn off a pump. Analog output, like clo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rinkler water valve another 1/4 turn is going to be t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he X-10 technology is modular in nature so you can try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and then expand as the needs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The X-10 technology is not totally "Fail Safe", especially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control environment. The local control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being controlled are still operational but goo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is still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he X-10 technology can not perform direct operation of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For example a solar energy collecting system would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wn control system and maybe the computer system woul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data collection and analog monitoring part. Thes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ituations can be tricky and sometimes dangerous. A lot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se situations in later chapters and in th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 It can not stressed enough that good safe contro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designs are not just throwing some hardware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writing software to take care of any problem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nto very sticky situations doing that and maybe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hot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basically  the missing link  to allow the  home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ystem  to operate  as an intregated,  smart system.  AUTOMAT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 parameters in the real world, be programmed with the user's wis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ercise the control via a  communications gateway to operate the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.  Those X-10  control/transmitters  are a  very poor 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control  using  the X-10  technology.  First they  are  not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capablities.  Second they make no sense to program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to do it the  way someone else wanted.  Third they do not keep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well, your computer keeps excellant time. Fourth, they cannot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side world.  Fifth, the system size is very limited, using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build hug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Where do we get  those other sources  of information and how do w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to  the computer?  Plus why who  you really  want to do it? 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o start is  the game port.  You can buy input/output  boards bu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with  them  has been dismal.  Manufacturers like to  sell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nd make all sorts of claims.  I found few to pan out. They 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ensive and the software included (if any)  is very cramped and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ed. Usually your into some sort of development program to make i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 There are input/output  boards for  personal computers rang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several hundred dollars  to over a  thousand but when  you st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 what is  required to  actually  get them  to  perform real 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r monitoring functions, its many of the same things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o  using  my methods.  Only my  methods don't  cost even  on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,  is totally under  your control,  uses very low  cost sen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equipment and in the end,  if properly understood and implemen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ccurate or  maybe even more accurate.  I used some of the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systems  and  found  little  problems,  like  no  ability  to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s for sensor errors or inaccuracy in the software,  hard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compatability  problems  and stupid  things like  you  c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lug a sensor  without causing  the entire system to crash.  Another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ack,  you pay them for the input board but they forget to men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calibration equipment required to ever get a working system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winds up being  only a very small  fraction of the cost of a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ort is good because usually  its already there at no cost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status  data is possible.  The software routine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s  very straightforward.  Game ports  can be  added at  ver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.  Many sensors can be fashioned that work quite well.  As long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 a  great complex  system  or require  blazing  accuracy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serve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doing it is simple. It is what is known as a hybri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 both  analog  and  digital  (contact  type)  are availab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the  X-10 technology you  have all the necessary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ybrid  control system.  That allows all the  really good stuff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 control/monitoring  of  systems  such  as solar  energy col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possible.  Plus meanful data logging is available.  Lo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this in the other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hat emerges from all this is the ability to build control system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 where equipment, appliances, lights, etc.  can b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via a personal computer. The control can be initated by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by  AUTOMATE,  the computer keyboard,  time/date as kept 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 computed setpoints by  a program,  signals from  remot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s or  combinations thereof.  AUTOMATE carries this  concep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al developments,  integration into a monitoring and contro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ability to  control the  X-10  modules to make  a work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ncludes no hardware as  part of the purchase.  All X-10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me  software  is by  others.  A complete  reference is 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version  for  purchase  of those  parts.  The instruc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 all components is given in AUTOMATE.  DEMOC5 includ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is a very good illustration of these conce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s  built using  AUTOMATE are  very flexible.  They can be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adjusted to compensate for changes. The systems using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ecome out of date as the technology changes.  The AUTOMAT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pgraded without scrapping the orginal system. The AUTOMAT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low cost and powerful when compared to any other method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ome automation, monitoring or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TRATIONS OF COMPUTER MONITORING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emostration files have been included to show what computer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rol using X-10 modules and the gamecard would look like.  All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  the  joystick to  simulate  analog or contact  signal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via  the  gamecard.  The  source  code for  all demo  modu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ered version.  Programming of demos is actuall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han programming of the real control or monitoring scheme.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se  demos  require  any  real  programming skill.  A "brute  for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will solve  most control and  monitoring applications i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noment.  When playing with the demo try to find the flaws in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 control  and think  "how would I  do this".  The dem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 to  show  what is  possible,  demostrate limitations,  sti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ing of  applications  and solutions and  give a hands  on tes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 1 to 4 source code is not documented but demo 5 is fully docu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SE DEMOS WILL PROBABLY WORK BEST WITH YOUR JOYSTI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" POSTION. THAT IS THE POSITION WITH NO SPRING 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TAY IN THAT POSITION IF LEFT WITHOUT YOUR FIN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IT. MOST JOYSTICKS HAVE LITTLE TOGGLES ON THE BOTT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 THE CHANGE IN MODES FROM SPRING-BACK TO FREE.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JOYSTICK SLOWLY, THE REAL WORLD DOESN'T CHANGE RAPID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JOYSTICK MANUAL IF IN DOUBT DOES IT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EMOS No.s 2,4 &amp; 5  WILL NOT WORK CORRECTLY UNLESS A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AND TURNED-ON WITH NO MESSAGE ALARMS ON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DEMOS SETTLE-OUT AFTER LOADING. WHEN ALL ELSE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WRITE UP DESCRIBING EACH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ING ANY OF THE JOYSTICK DRIVEN DEMOS AROUND RAPIDLY CAN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GIVE YOU WEIRD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or the best  understanding printout  this chapter before sta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 files.  For the  demo files  to work  correctly,  you must 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conn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ith this shareware disk in your default dr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type DEMOC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nochrome monitor:  type SIMCGA.COM and after it has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DEMOC1.EXE  (if this  will not  run  on your  machine  find a 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MONITOR - INSIDE/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stration simulates  monitoring both  inside room  tempera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air temperature  and displaying  them continously on 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Move the joystick  to different  positions and the scree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 temperatures.  This uses  two channels  of analog measu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 computer.  By building  sensors,  properly calibrating  th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ing the  joystick  we could  have  the computer  monitor  real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s.  This demo also  shows why it  is important to cond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nto  the computer.  Most industrial control system  have hard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nsate for  ambient  temperature variations  and to clip  off spu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lucuations.  The screen display  shows the  readings in degrees /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 is  not just  a  matter of hooking  up a sensor. 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istics of  the  sensor and how  to calibrate that  informati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and accurate  data is required.  I have seen many read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p monitoring systems that were referred to as "idiot information"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I give  a  more complete discussion  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at  can be  used as  sensors,  determining their  charactisti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 of  that  information and  tips on data  conditioning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rom this demo the general instability of the readings,  hook thi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long  wire run  through areas of electrical,  temperature chan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ic fields and  it will  be even  more unstable.  Also note tha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ing up the signals will  not display the information.  We still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gram to get the  information from the gamecard,  cond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and  display  the  information  on  the  screen.  This  approach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ed  would  probably  not  be   satisfactory  for  a  com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ut could be useful in the hom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measurement is fully developed in the registered version.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es,  10% tolerance and a .2  /C have been designed.  The data s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, sample programs to allow for measurement and display as show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nstration  and  full discussion  on all aspects  of constru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  generation,  data fitting,  calibration,  techniques and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 functions  to  give  a   working  temperature  measure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s can  be displayed  on the  computer screen,  logged in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over  time,  printed  out  as  a  printed  log or  used  f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Data from measurements like this could also be used f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vices via the X-10 modules.  Example: The attic temperature is at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turn on the attic f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ith this shareware disk in your default drive and your printer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type DEMOC2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 a monochrome monitor:  (if you  have not  loaded SIMCGA do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loading the dem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TY DO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stration simulates monitoring of a pet entry/exit door to tel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  is  in or  out of  the house.  This demostrates the  use of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for  position  or status.  Two magnetic reed  switches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nd a magnet attached  to the pet door.  When the door swings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is  going out.  When the  door  swings in  the cat is  coming i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could be mounted  near the path  of door travel and as the mag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by they would be activated.  The door would oscillate after the 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t through so we would "debounce" the event so the computer program 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correct contact closing.  This example would use  two channe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 monitoring  on  the  gamecard.  In the  demo,  use only 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button #1 to simulate the door opening.  The computer screen gi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's status and the  printer logs the number  of times in or out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vent  occurred.  No more  wondering where  that cat  is!!! 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associated with this type of monitoring is quite simple.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nsists of latching  up a software  flag after the  event and 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 after the opposite event.  With more than one cat this dem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more complicated.  Simple application  programs like  this can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t "idiot information" in the real world. Example if someone bump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  door the  computer would report the  cat was out when  in fa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n.  One spurious cycling  of the door  would change the tru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.  No magic because a computer is involved.  The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have to  be careful thought  thru with good knowledge of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volved in the real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of AUTOMATE  develops the monitoring 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ntact input information fully.  There is an entire chapter dev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ubject.  In additon  many new  techniques are  presented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expansion of the number of contact inputs. Contacts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iate control actions  using X-10 modules.  Example:  automatic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bases  on motion,  a door  opening/closing or  any other 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Contact information  inputs  into a  personal computer  is 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and  cost  effective method  of achieving many  functions de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me monitoring and cont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ith this shareware disk is your default dr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type DEMOC3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nochrome monitor: SIMCGA must still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stration shows that your computer knows all about time. Tim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important factor in microprosscer based monitoring and contro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available with very little programming skills.  The BASIC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$,  TIME$ and TIMER  will fetch  the information with no probl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are the system values you set on start-up or are retai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imes  (if you  have a  hard disk).  The timer value is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hat have elapsed since midnight or since you reset the system.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ery simple programming commands we  can tear this information a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struct any type, style or manner of timer that is desired. 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those plug in wall timers to turn on lights,  make the coffe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-10 technology and the ability of the computer to do dazzling fe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ime  you  can  have  about  any schedule  desired  around the  ol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stead.  Time can be a problem in  control situations if you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fine of  a time setting.  One wag once  said "Time  is God's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everything from happening at once"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iscuss in  more detail  the use of time.  Time is used  in man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to solve problems of letting Jupiter get lined up with Ma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 of the  Universe getting  in  step before going  on t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. Computers are very fast when compared to the rest of the real wor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it works  best to  slow the beast down.  Timers are very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in software.  Different types of timers are  used to solv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blems. Some types are count-up and then stop timers, count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stop timers,  count to  setpoint and  then reset  (a contin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imer) and about anyother type you can think of. Compiliers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 thing of stripping  off some of  your time type  instruction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you write software in something like BASIC and then comp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BASIC is  very nice  in that  if  you can't  find  the bug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ing all that time  writing the program,  it can still  be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.  A tip for that type of problem:  If your program comp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rrors but  is missing setpoints  or other time information and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to  work when  you first load it.  Don't give up,  bang it ar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,  give it  a  good exercise.  Start and  stop it  a few times, 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ll modes,  usually after Jupiter gets lined up with Pluto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Do you think maybe the ROM's or RAM's got bored or someth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has example  programs  using time and  show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for monitoring and  control using time.  Using AUTOMAT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 computer's  ability  you  can  have  automation  based  on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Example: Using X-10 technology make the coffee a 9 AM, s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ke up alarm in all bedrooms, each may be a separate alarm and just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function you can think of the involve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With this shareware disk in your default drive and your printer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type DEMOC4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nochrome monitor: SIMCGA must still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ARATURE MONITORING WITH ALARM AND ERROR TRAPPING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stration is similiar to demo no.1  only this time we monit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d outside temperatures and alarm  if the outside temperature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freezing  and  also  log  the  event with  time/temperatur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Move the joystick  to different  positons and the scree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emperatures.  If you slowly reduce the outside temperat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32 the computer with alarm by beeping,  flashing a freeze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and logging the event with both the time and temperature.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you  start  to monitor  or  control something with  a micro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ystem  (in this  case a  personal computer)  and it seems  lik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 be  very simple  but nothing goes right.  The program should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as written but  the little beast  has a mind of its own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ooked  up to  the real world.  Alot of the better  solutions mak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ense  to us  humans and if  all your programming  experience i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s,  moving data  around  and regular  stay in the  comput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 problems.  A common  one  is you  want  to read  something 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once and the  little critter will  insist on doing  it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.  Like filling up your printer paper with the same information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blems are unique to computer based control. Will talk more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  the  chapters on  general  automation and  control  theory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/limitations  areas.  This  demo  also shows  a difference 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tay in the  computer and control/monitoring.  You must anticip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errors  better,  all  equipment  must  be  connected,  error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,  equipment flaws, etc.  can result in filling up you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,  disk and  printer  pageprint with  alog of junkie  typ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temperature alarm resets in this demo after you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temperature to  above 50 /F.  If you  programmed this  in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with a very narrow reset, like 33 /F. Minor temperature swing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lot of pageprint.  The idea is to  log the event once, 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alarm status on the screen.  The outside temperatu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llows the reading of the exact amount of below freez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 message  shows the status  and adds the  extra attention grab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 to actually  read the screen.  Many designs  back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messages with a different color. The screen alarm message is blan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outside temperature is increased above 50 /F in this demo.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sign is more about knowing what you want to accomplish,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end  results are  to be and  the limitations imposed  by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than about intricate coding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ith this shareware disk in your default dr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type DEMOC5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a monochrome monitor:  SIMCGA must be  loaded before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If this will not run on your machine try a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ED AUTOMATED HOUSE ON A GRAPHICS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stration simulates an  automated home with lights,  alarm,  fa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/C,  heat,  etc.  running under  computer control.  The house operat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es. Mode switching in controlled by the program: The mod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opening mode simulates late eve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he second mode is bedtime. (A little bedtime mu-z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he third mode is night.  (The display will say SNOOZE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he fourth mode is a wake-up call. (Up and at-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he fifth mode is a return to day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logging and house control are active only in the late evening/da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 joystick simulates  house inside  and outside temperat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daylight.  Outside temperature is (inside temp - 25 /F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are derived  from the  X analog  input channel.  The Y  input cha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es the amount of daylight.  The amount of daylight does not ini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lights appearing  on the  graphics display simulate  tha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turning on or being ope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devices are entered into the data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inputs will not change during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When changing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When data logging/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When playing mu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EACH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 EV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ly move  the joystick,  you will observe the  temperature and day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 inputs  vary.  Devices will  turn  on and  off according 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oints.  (They are  given later).  The timer under  "TIME TILL BEDTI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untdown.  The timer is set to  2 minutes in the demo.  (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epeats for as much play time as you wis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arage  door  operates in  a  open/close mode  from  the joystick 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et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c fan               on if in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c vent              open if out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tair hall lights     on if daylight &lt; 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tair heat zone       on if inside temp &lt;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tair A/C             on if inside temp &gt;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ch light             on if daylight &lt; 2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ing area             on if inside temp &gt;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ling 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ing area A/C         on if inside temp &gt;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ing area heat        on if inside temp &lt;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water                on if inside temp &lt;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nance                on if inside temp &lt;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lawn              water if daylight &lt;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 outside temp &gt; 90 /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m car                warm if outside temp &lt;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light &gt; 60% &amp; daytim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house fan          on if out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house vent         open if outside temp &gt;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house auto water   water if out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r  reaches 0  the program plays taps (retreat),  locks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urned on,  locks up the house and turns on alarms in all are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ownstairs,   and  non-occupied   area,  initalizes   the  green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watering system.  Analog signals freeze  during this period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 demostration  that  computers  do  only  one  thing  at onc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realize this when  designing control and monitoring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type programming a human  is usually doing something (usual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fast)  and the  computer  looks good  and  appears to  be  abl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on command.  In a control environment the tasks required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 the  computer and there  can be lots  of different tasks. 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shortcomings  become  very  apparent.  In  designing  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ood organization  is very important.  You usually  prioriz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will  "spend its time".  In a home application  it might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and might  not be.  Probably depends on how  sloppy the desig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plexity  of  the design.  Industrial digital  control  system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se problems by having parallel scans,  having different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different things  in a supervized  environment and having  good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adapted  to  control with  a  program language tailored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.  Even with all  that they  sometimes still  have problems. 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are NOT  control type machines,  don't let any sales person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therwise. They can be used but don't expect real flashy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se demos,  you can get a better feel of the process by read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pters and playing with them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Z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alog  readings  are  active  but  everything  else  locks  u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to  make  this an active  mode is not  difficult just tedio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t of what we used  to call "dog work".  The programming is basicall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witching" variety  to keep everything  straight and is  very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 bugs into the work already done. The best control and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as straight forward  as the process with allow.  Loop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s and complexity for  complexity sake are  fun to play with but 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ally accomplish something keep it simple. Usually you can g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o work in a "native mode" and then the complier kicks up a fus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t  all together  in a  neat package.  I said "enough  already"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else wants to develop it further,  as a game or something,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free to do so.  Registered owners get the source code and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n any manner including developing something else from it.  Mo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in other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ZE TIME  is active  for a  minute  and then  the WAKE-UP  CALL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KE-UP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ke-up mode is  just for fun.  A little reveille!!  reveille in an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s for  the troops.  Everything is still locked up.  Also show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stuff, changing colors and such. Very easy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time  till bed mode.  The program just  keeps repea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he graphic type  stuff is done  in the "brute force and gru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nothing fancy at all.  Very easy to understand and is fully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gistered version with some  of the intermediate step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erate files  so  you can  see  fully how it  was done.  (Some step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 in  generating  the display  after  they have served  their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interfere). For folks who would never attempt "programming"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 you to do so. Having something to relate in the real world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ing alot  easier.  Also there  are  some good  books to  use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genius types.  Progressing in complexity like we did in these demo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 approach.  Good control  work  in only  5  to 10  %  knowled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 methods.  I have  worked  on large  projects where  I  di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at all  but did the  software definitions and descri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ius  who did  the actual coding.  Some of those folks  really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ow  focus  and  it  can  be  dangerous.  Programming  of  contro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pplications  is  fun and  unlike  other "stay in 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",  the  results  can  be  seen.  Don't  be  turned off  by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ming",  brilliant computer  knowledge is  less important than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equipment being controlled, what you are trying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good  design/organization.  A way  can  usually be  found to  wri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that will  make it work,  might be crude and  simple bu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 Home automation is  a super way  to increase your  computer sk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 you are  a fairly accomplished user,  you learn alot  and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be aware of the knowledge gained until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  very good  simulation  of the capabilities  of AUTOMATE.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 control  to this  level is developed  with AUTOM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the ability to communicate with  the X-10 modules for th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urning lights on or off,  AUTOMATE can dim or bright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ning level.  Up to 18 different bright or  dim level can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also very developed to measure visible light. This abilit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sense the difference between day/night, turn on lights at du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the  interior  lightning  level   and  another  function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ing visible light.  Also data  logging of  events as  demonst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achieved, data to a file or data logged on the printer as we di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an  be  from the program  with setpoints derived  from conta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inputs,  manual command via  the computer keyboard,  manu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remote control stations, be based on the computer time, be compu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program.  All functions are  developed to  be under contro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The communications portion is a separate stand alone packag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hen needed.  The registered version contains  an approximately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nstruction manual.  The manual is  organized to  lead the user 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manner through all phases to bring your control skill to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monstrated in this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WARNING ************ WARNING ************** WARNING 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TRY TO USE ANY SENSOR THAT GENERATES ITS OWN POWER OR VOL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ITS SIGNAL INTO YOUR COMPUTER. ALL SENSORS A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ATION ARE RESISTIVE IN NATURE. IN SHOR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S THE POWER. EXTREME CARE MUST BE TAKEN IN ANY DESIGN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OLTAGE SOURCE OTHER THAN THAT OF THE COMPUTER GAMECARD IS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, SHAPE OR MANNER AT ALL TIMES!!!!!!!!!   THERMOCOUP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TEMPERATURES SHOULD NEVER BE USED AS PART OF THIS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!!!!!!!  THIS SHAREWARE VERSION IS NOT AN INSTRUCTION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NG, CONSTRUCTION OR ACTUAL MONITORING OF ANY SIGNAL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IF YOU DAMAGE YOUR HARDWARE I AM NOT RESPONSIBLE IN ANY MAN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OR DEGREE!!!!!!!!!!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 WARNING ************* WARNING *************** WARNING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First of  all what  is a  sensor.  A sensor  is a  device that det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, or measures something. Some display directly the parameter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asuring,  like a wall thermometer.  It measures the  air tempe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plays  it by  means of a pointer  on a dial or  a column of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quid.  Other sensors measure  something but  do not directly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An example is the light sensor in those "smart lights" that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on as night approaches. The sensor doesn't display its resul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just tells some other device to do some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rumentation and controls engineers spend alot of time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device to measure or monitor a particular control application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ly thousands  of different sensors.  The following  fac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involv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 knowledge of the function to be moni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 understanding of the scientific principles inv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ow does the sensor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hat sensor is best for this particula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How much does it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ho makes it and how do I ge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What is involved in getting it to work in a complet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 try to  boil all that  down into something the  average pers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,  can use  to  monitor things  with a  personnel computer,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ord,  can readily obtain,  can calibrate, can build and finally ca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home automation system as part of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devices we will be talking about are called analog sensors.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t is a continous measurement. The speedometer in a car is an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  It shows your speed at all times  and changes its display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 changes.  Remember,  we  can  put four  such measurements  per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 into the computer.  (good stuff alright)  What might we 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round the house? The following comes to mi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empe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evels  (of tubs, tanks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amount of light (is light or da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W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Humid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All those things I haven't thought of y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is  for analog measurements,  those where you  coul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and see a continous display of a parameter. Like looking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  thermometer  only  this  time  the  temperature  would 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ous on the computer screen.  A temperature sensor would be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amecard and  use one of  the four available analog chann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ere are  other types  of sensors than  the analog ones  w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ing  about  for  use  to  a home  control system.  Many sensors  s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s either on or off, is high or low, is hot or not hot, etc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hese sensors  detect one  of two possible conditions.  Usually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referred  to  as switches.  The temperature  switch in  an attic  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s the attic is too hot or not hot. If too hot it switches on (c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 of contacts)  and starts the  attic fan.  Their output to 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is a set of contacts that  usually complete an electrical circu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ome- thing happen.  Contacts look like this  --[ ]-- when open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ferred to  as N.O.  or normally  open contacts  contacts when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[/]-- are represented like this and are referred to as N.C.  or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d contacts. Another way to think about it is contacts are the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 of  switches.  Examples  of  switches  around  the  house  are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 level switches to stop filling the clothes washer when the w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correct and many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are also referred to as wet or dry.  A wet contact is lik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mostat  to  start  your heating  furnance.  Take off  the  cover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mostat and you will see a little  glass tube pinched at both end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s going into  the tube.  The tube has a little  ball of mercury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tilted as the temperature changes.  With the thermostat not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eat the mercury  is down in one  end of the tube and the contac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. As the room temperature cools a bimetal wound spring tilts the g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be and  the mercury  covers the  bottom  of the tube  its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ury conducts electricity so an electrical circuit is complete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ll of mercury.  So the term wet contact. A dry contact is just th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y,  no mercury.  Pinch your forefinger and thumb together,  two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,  a good illustration of  a dry contact.  We can monitor  both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o where are we?  We now know what an analog sensor is?  What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? We also know we can monitor both with the computer. Four measu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alog and four of contacts. (In the registered version, I show you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 about all  the contacts you  could want  into the  computer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on four contacts isn't really what it seem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at analog  and contacts are.  I use those  terms though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Analog is the continous display of a measured valu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e a reading of something displayed and constantly upda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screen  that  will  probably  require  an  analog  input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 are  the  on or  off things  in life.  Contacts are  actu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Contacts are about position or status.  Things like is the 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or  closed.  It could be  halfway open,  a computer reading 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would just see the gate is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 automation system  that is computer  based and uses  both an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information is referred as  a hybrid control system.  These hyb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the real power that people  refer to in talking abou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ontrol systems.  A computer system reading  just contac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much more  powerful than a  normal control system  foun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. Just because a computer is involved does not make a powerful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much,  much,  more involved and I hope to  convey that in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.  I talk  about  and develop these  themes much further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n control  theory and  in the  registered version.  By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ee  that  a discussion of  one aspect of  computer automation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other. Some this rambling is on purpose and some i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n the registered  version I go  into the actual hardware for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 build them  yourself (not  that difficult,  most are very simp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buy them,  how to connect, how to calibrate the measurement (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 no  magic  just  because a  computer  is involved),  metho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 your data,  conditioning data in the computer for use i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All this I try very much to  keep at the average comput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so that it is practical, usable and most of understandable. Not a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gh sounding rigmar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 techniques  are   presented.  The   user  is  walked 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in a step  by step method.  No prior knowledge of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is as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ncludes the data files,part No.s, curve gen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tructions for  two temperature sensors  (one 10% and one preci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d one visible light s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Industrial type sensors can get very complex. Most include 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asure the parameter intended and  then "condition or smooth"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ending it to a computer or other monitoring device. Just beca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sees  something  doesn't mean  that  what it is  seeing is 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ip at sea and you are monitoring a tank full of water within the sh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sor monitoring the level is very good  one and it is connec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anel meter displaying  the tank level.  As the ship  roll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 wave action  the digital panel  meter will display  a varying t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ven if the  tank level is constant.  If you try  to control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using this type of signal you get chasos. So the general idea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the signal as close the  the monitoring source as possible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smoothing further down the line.  In this example,  the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use two sensors,  mount them at 135 and  225 degree position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nk (gets them out of the peak of most wave action)  and then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ignals to cancel out the wave oscillations.  Also use a "mecha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pening" device so  the sensors don't  see the level changes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d this example  to illustrate there  is no magic in  using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ust  about anything.  None of the  above solution  had anything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omputer.  You still have to know the real world. The bes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 are  a  healthly combination  of knowledge  about  your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engineering and scientific principles,  knowledge of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,  knowledge of  system design,  knowledge of  program  desig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 bit of knowledge how to program/code the sol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home automation to  suffer a little  from the fact that the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ll not  be perfect.  A sensor with 50 foot  of wire run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s is a good antenna for picking up  all kinds of garbage to put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The old adage "garbage in - garbage  out" will prove to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.  Common sense and good design can  eliminate alot of problem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occur.  Be wary of claims about hardware,  listen to experience,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nds in your  pockets (over your money)  and do alot  of talk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before buying anything. You can build most everything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ay of sensors.  I saw a light control system for $100 that I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rings around for several dollars cents and a little computer sk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y the vary nature  of the beast,  home computer automation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the industrial version of automation (won't cost as much eith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  is where  industrial automation was 20,  30 even 40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o. Never forget safety,safety,safety and still more safety. Just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uter is involved,  doesn't mean you  can't still  get hurt and may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killed. Use care, think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How to get alot of good stuff for absolutely noth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arts,  sensors and just  plain good  stuff is in  the garbage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ances have all sorts of switches,  motors,  sensors, solenoid valv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useful in automation labs and applications. Not only do they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but all the mountings are included. (Trying buying some of th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you  soon  find  out the  meaning  to that  phrase  "some parts  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").  Dishwashers are  good  for solenoid valves,  microswit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ter units,  etc.  Washers have good switches, timers, two speed mo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more on the how get the good stuff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F ACTUAL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 of actual  monitoring using  the gamecard,  a visible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 and  a  calibrated  temperature   sensor  have  been  inclu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 this monitoring 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ere collected by sensors mounted on my connector box an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an unattended mode for several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lble light sensor logged the light  out the dining room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erature sensor logged a couple of steamy Boston day's temper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dining r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includes all instructions,  files and  metho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monitoring to thi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in  these files can  be further developed  for control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Power Line Carrier technology.  AUTOMATE Version No.1  does car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through control  development with X-10.  X-10 is a separa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oftware  and the  hardware is developed,  patented and  distribu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The registered version provides a  discussion of X-10 technolog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 file  for  controlling  X-10  modules from  within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 programs  and  additional information  for purchase of  th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technology,  software for X-10 control by others and full detai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ion  of  all aspects.  A sample  program in  BASIC is  provi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trate this 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an be via realtime information as developed by AUTOMATE,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puts,  time generated setpoints by the computer or via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logged  information  based  on AUTOMATE  inputs.  Combinations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are also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files and print out the daily log, type MONITOR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WARNING ************ WARNING ************ WARNING 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HOULD NOT USE THIS APPROACH TO LIFE ON THE COMPUTER HIGH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INES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- ANYONE WHO HAS A COMPUTER THAT THEY JUST CAN'T AFFORD TO LOSE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IGH PRICED, HIGHLY DEVELOPED, MUST HAVE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RITICAL TO YOUR LIFE. TAKE MY ADVISE, DON'T GET ANY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ROL, X-10 MODULE ON/OFF APPLICATIONS, HARDWARE OR ANY OTHER "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UTER" STUFF WITHIN TEN YARDS OF YOUR VALUABLE MACHINE.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VE A WAY OF GOING "BUMP IN THE NIGH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HARD DISK SYSTEM USED IN MY BUSINESS, WITH ALL SO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IME IN VARIOUS THINGS. UNDER NO CIRCUMSTANCES WOULD I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ONE DISK DRIVE "BANG AROUND MACHINE" OR IF IT GETS "HURT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YOU CAN STILL GET TO SLEEP. GOOD TIPS ON WHERE TO GE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IT MORE FUN WHEN YOU CAN GET IT "DOWN IN THE DITCH AND NOT WOR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 WARNING ************ WARNING ************ WARNING 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hy use  the  game card  for  automation and control  using a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First  its  probably there,  most personal  computers 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Second,  if you don't  they are cheap  to purchase and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  Sears sells a game card with  two game port connectors for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nother big  feature  is you  can  easily put both  analog and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act closures)  type information into  the computer.  Four channe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four contact closures are available at each port connecto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  show you how  to increase the number of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computer to just about any  number you could want with n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the gamecard and its very easy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ing BASIC or about another programming language this inform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ressed and  collected directly.  Very nice,  write a  litt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BASIC and the intelligence  needed to monitor condi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environment can  be brought in  though the game port and add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 in  the  same BASIC  program.  The commands  to  X-10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to turn ON/OFF high voltage equipment can also be initi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rogram. Just what the doctor ordered, we can get into and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nd have total control of all processes.  No archaic gateway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y with software that nobody could ever understand let alone eve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 in an intergated monitoring and control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e gamecard can  also "trap events".  For contact inputs the 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t like a information monitor while your software is off taking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business.  Suppose you have a pushbutton  hooked up in the ga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 wired into a  control scheme in your computer.  The compu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 doing some  data logging and  other housekeeping chores  and you p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shbutton to  have the  computer do a  particular task. 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see that contact close because it  is busy in another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ut  the  gamecard will  see  the contact  close  and rememb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 When  your  software  program  gets  around  to  talking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,  the gamecard will  "tell" the  program about the pushbutt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 can race  off to that particular  area of the program  and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you  asked for  by pushing  the button.  No holding  the  butt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the computer to get around to you, all very n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you have an IBM,  or IBM clone,  or IBM compatible  compute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 the port connector should be a 15-pin,  miniature D-shell, fe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.  Sometimes its a  separate card and  sometimes part of a m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 but  it  should  be  marked  "GAME".  Some  systems  will  hav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s, one for joystick #1 and another for joystick #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or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8     7    6    5    4    3    2    1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________________________________________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\ .    .    .    .    .    .    .    . /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\                                    /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\ .    .    .    .     .    .    . /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\________________________________/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15   14   13   12    11   10   9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 the gamecard in the  manual that came with the computer.  The p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dentified like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   +5V                  Pin 9   +5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2   Button               Pin 10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3   Position             Pin 11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4   Ground               Pin 12 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5   Ground               Pin 13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6   Position             Pin 14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7   Button               Pin 15  +5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8  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manual is  missing or  doesn't  say you  can check  by using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.  Read pins  2 &amp;  4 with an  ohmmeter while pushing  the #1 pus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joystick. Sometimes its wired 2 &amp; 5, but it should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.  Check the #2 pushbutton (if you have one)  by reading pins 7 &amp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gain sometimes its wired 7 &amp; 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WARNING  ******   WARNING ******   WARNING 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DO NOT TRY TO READ THE PINS ON THE CONNECTOR ATTACHED TO THE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CAN CAUSE DAMAGE.  BE SAFE.  USE THE JOYST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pins 1 &amp; 3 for resistance.  you should get a reading of betwee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70K ohms by varying the calibration dial on the joystick. Check p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to 8 for resistance and you should get the same read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is checks out, then all the information, programming examp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ups I give in this offering should work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take  your joystick  apart (no  big deal,  isn't very complic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much  in there why  do they cost so much?)  you will find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use all  of the pins  usually only 6 or 7.  Also a good  way to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things  out.  6.  How  do  gamecards  really  work?  A little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can  be  helpful  at  this  point.  The gamecard  gener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ircase shaped voltage pattern. something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__                       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]__                    4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__                 4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]__              3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]__           3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]__        2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]__     2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 the actual pattern,  just something to  illustrate the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 pattern is  much finer between steps.  Just great for  w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 to  do.  This staircase  voltage  pattern is  compared to 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 developed  across  the resistor  value in  the joystick.  The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staircase voltage value that  closest matches the input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joystick and  generates a  binary  value for use 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So different  resistor  values in  the joystick  wind  up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inary  values  in the  computer.  Easy to see  how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s  where  the  joy-  stick position  is.  By playing  around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demo programs  included you can  see better how  this work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buttons do  not use  this staircase  voltage pattern,  just the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position r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 WARNING *************** WARNING 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PUT ANY SIGNAL INTO THE GAME CONNECTOR THAT HAS ITS OWN VOL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.YOUR JOYSTICK HAS NO POWER.  NO BATTERIES.  NO POWER FROM A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 WALL RECEPTACLE. THE COMPUTER SUPPLIES ALL THE POWER SOURC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ND CONTROL FUNCTIONS THROUGH THE GAMECARD.  ALL!!!!  THAT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 SENSORS THAT I WILL TALK ABOUT ARE PURELY RESISTIVE IN NA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NO VOLTAGE OR POWER BY THEMSELVES. IF YOU DON'T KNOW W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ASK SOMEONE WHO DOES. ALSO GREAT CARE MUST BE TAKEN IN CONN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INTO THE GAMECARD. DO NOT USE ALLIGATOR CLIPS OR JURY RI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GET A GOOD CONNECTOR BOX. I GIVE DETAILED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N A CONNECTOR BOX CONSTRUCTION AND CHECK-OUT. A MIS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RROR IN DESIGN, HOOKUP OR ACCIDENTAL FAULT CAN DAMAGE YOUR GAMEC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OWER SUPPLY, CONNECTOR CABLE AND BOX AND SENSORS. KNOW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 WARNING ***************** WARNING 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By using this  staircase voltage pattern  we can measure and calib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measurements  like temperature,  amount of light  (how bright,di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pressure and  many others.  I give  detailed  instruction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 on sensors,  calibration and how to  use the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in 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 final big reason!! MONEY !!. The X-10 technology does something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nsing and reacting to a dry contact, with no power involved, t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system something is happening is not one them. The X-10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at function is $30-40 per contact  and smacks a little bit of R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berg design at  that price.  A simple pair of  wires into the 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the job alot better.  The information is where you really wan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trol  central,  not out there  floating around  as a  coded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ing the computer might hea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UTOMATION AND CONTROL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trol theory brings to mind, lots of math, complicated theory, ar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just  so much mumbo-jumbo.  In truth it is far  from that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ryday home setting can be applied with great results,  all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is  a few  of the principles involved.  Have some common sen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ory can be  applied to many situations.  I will try to sh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ose principles are applied in the everyday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irst a little bit about control engineering.  Basically it is h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rom schooling,  the best control engineers learned the trade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ntice fashion.  When applied to the real world its about know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,  knowing the application, knowing what not to do, underst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design  process works,  organization,  experience,  his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,  knowing a  little  about what everyone  does to make  a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, a little programming skill and finally alot about SAFETY, SAFE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and more SAFE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When applied to  home applications it  can be broken  down into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 Some of those principles to be aware of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SAFE CONCEPT  - Fail  safe is just that,  when something fails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ently safe in  its failed state.  Example:  When a light burns o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present much  of a threat,  you just don't get any light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even though  the power to  the light is  still on.  Control engin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 alot of time asking,  what happens when  this device fails.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fail safe:  The power to the burner and fuel oil solenoid va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 home fuel  oil fired  furnance  comes through  the  contacts of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sensing  probe and  other safety  sensors.  These senso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 fail  or actuate  with  their control  contacts  in the 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With the contacts open, the burner and fuel oil cannot get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and the entire system shut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appliances  have  their  fail  safe  concept  built in.  Example: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hwasher must have the door closed and latched to get power to the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washing cycle.  If there is a problem  and the door i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eck on the problem the appliance is inherently fail safe. Ope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removes power from  all operative functions.  The water fill solen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ve cannot get power to open and flood the kitchen fl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mputer control is only to the level of operating a unit.  Lik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ight turn power  on to the  dishwater but would  not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 control  the washing  cycle.  Only a  fool trys  to pu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unctions into a computer.  Computers are not inherently fail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 In industry many systems rely on hard wired contacts with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ctual  equipment to  back up the  computer control.  If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the hard wired sensor win any argument between it and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at is 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me automation  becoming a  real possibility many manufactur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hawking  all  sorts of  equipment  and gizmos  to  be controll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 Be careful. A good question to ask yourself is "would I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if no computer was involved"? Computer control can actually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condition into  an unsafe one.  Example:  Put a electric  room h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a pile of papers in the off condition,  walk away and have a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a later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VES - A  permissive is a  device that allows  something to hap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bove  example of  the oil fired furnance,  the safety sensor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missives.  They must be  closed to get  power to the fuel val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ner in order for  the system to operate.  Computer control is very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allows for very extensive development of permissives in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ituations. Usually a combination of contacts sensing some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 world and software permissives in order for an action to proc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control can  benefit from this  power by bringing contac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u the  gamecard and  developing software information  through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allows  for  very  powerful  design  concepts.  Solar 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systems for example.  The general idea of  permissives and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operation are closely tied together in most applications.  In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trying  to get a personal  computer to do something  in a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ment where the concept is unsafe by itself,  using a compu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  make  it safe.  Think out  any application.  Understand w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.  It is very easy to think I'll write a program to take ca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IVE CONTROL - Adaptive control is often touted as control that lea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own actions.  In practice it is really  a number of pre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s of action to a given situation. It is usually the concept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refer  when  raving  about  the power  of  computer control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are trying to  measure a range of  32 to 600 /F but can't fi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to do it  in a satisfactory manner.  But you do find  a sens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easure  32 to  350 /F  and one  for the  range of  300 to 650 /F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ng  both  to  the computer  and  then having  the  softwar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at the appropriate time a satisfactory  solution could be a ha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applications use a lot of adaptive control routines. 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which  allows  many complicated processes  to be controlled  t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and efficient setpoints.  Many processes will measure the sam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re than one sensor and then have  the computer switch on the f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etects a failure in a sensor. Great concept to under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understanding of adaptive  control concept and computer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ynamite combination.  This combination allows solving many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or just getting you out the sticky I don't have the right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- Feedback  is a complicated  sounding concept but in pract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 simple.  In general  is information  returned to  tune,  corre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an  on  going  event.  It  is  probably  the  one  concept 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understanding of can get a would-be home automator into big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You are controlling greenhouse grow  lights to maintain ade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for the plants at all times.  Just turning them on  based on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may not  be energy efficient.  So banks of grow  lights are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ight  level is  sensed in  the greenhouse,  and banks of g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are switched  on or off  to maintain that  certain light level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days all lights  would be off and  then come on as the light fad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set.  On bright moonlight  nights less lights  would be on than on d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s.  The information provided by the sensing of the amount of ligh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. That information allows adjusting or correction of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by varying the number of banks of grow ligh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 can feedback get you into trouble.?  Basically by caus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cycling or sometimes called "pumping".  Take our above example: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nk of grow  lights just turned  on to maintain a  certain ligh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ight sensor detects the  increased light level after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ghts  turns on.  The software program  in the  computer read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level reported by  the sensor and  thinks the light level  is n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and  turns off  a bank of lights.  Its now too dark,  so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a bank  of lights and  the cycle repeats and  repeats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- ware  cannot find a  level which is  just right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 that  must be guarded  against in all contro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ocessor  based  control  is particular  akin to  this probl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tself can be the problem, the setpoint in the software can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r the way  the sensor is mounted  can be the problem or fin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ll of the situations. Cycling can be a problem e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program just based on time with no analog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nector box described in the  registered version comes in very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tecting these problems as it can act as a checkout lab or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  This  allows  checkout  of the  software and  its  sens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 installing   the   equipment.  X-10   technology  can   als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in the lab checkout sche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something to be afraid or excited about, instead someth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is a common problem.  It is something to be detected duri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out in a lab setting  before installation of an application. 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 occur after  lab checkout  if  the problem  is  related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 feeding  back  information that  is causing  the cycling.  Sen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ing (the  way and  manner something is detected)  can be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 common cause  is too narrow  a control band in  the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something on and then off.  Some cycling problems may  be inher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tion.  These can  be  controlled by  having the  software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for a minimum  amout of time  as long as no  unsafe or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exc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an and  does destroy equipment.  Trying cycling an ordinary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 switch  and  see how  long the  lightbulb lasts.  Cycling cause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al equipment to increase in operating temperature. Again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watched for carefully in designing projects,  programming,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out and finally in installation and checkout of that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 discussion has not  been to alarm anyone  or to d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from  using home  computer automation type control.  Instea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o point out there are a logical principals involved and well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 that is  throughly understood  can be very benefical.  Be w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claims of easy, foolproof gizmos. Just take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 it in and lots  of magic will immediately happen.  Understand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offerred  and does  it fit  your application.  No industrial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will take  pre-canned solutions  and just plug them in.  No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of industrial control  equipment will offer any. 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 to  program  their  equipment   and  software  that  demostra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 are  usually all  you will  get.  Somewhere out  there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who is  going to write  the worlds perfect  menu drive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solve  all home applications.  He is a fool  and the person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s to  use it  is a fool.  There is  liability involved,  probabilit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the number or manner of disclaimers of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gistered  version are example  programs for use in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 real world envirnoment.  Just as important are discu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ow  to  "trim"  your  programs  and  sensors to  adjust  them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application.  Pre-canned programs WILL NOT work  in all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situations.  Each computer,  program,  sensor and application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set  of characteristics.  The registered  version  provides the 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 required  to  fit the  measurement to  the application.  A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  of   programming   knowledge  is   not  required,  just   a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BA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programs are working examples.  More importa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aken   though   all  steps,   design  of   equipment,  constru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, curve generation, data fitting and actual coding of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ith that information.  Also explained are some conditioning,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iation  and   smoothing   techniques  required   to  get   a 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  All required information is provided with instruction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complied, all can be modified for you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CONTROL 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t won't take long after reading and  playing with the demos tha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ho are into computers will say "I've  just got to try som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tuff".  Maybe you don't have any home projects on the menu. May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 even  own the place.  How to do  some projects.  You got it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 control lab.  It doesn't  have  to be  fancy.  A few 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,  a gateway and a few lights,  the gamecard/connector box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lab has  many functions.  If you design home  projects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,  the software has to  be tested and  a lab situation  is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  Plus labs are great fun, maybe the best computer fun ever. I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 small  control  projects using  programmable controllers  (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computer dedicated  to control)  and I would  take a cont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set it up  in the den  and check out  software at night. 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machines have some of the lab functions designed in.  Lik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 a  control unit (computer),  a power unit,  a track  un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/output signal modules and a box to program the unit.  The track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s  modules  had LED's  (lights)  to show  when  output modul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/off  and  the contact input  modules had little  toggl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 simulate contacts  closing in  the factory.  I built a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box and presto, one small factory application in the den. I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a wooden mounting rack so it  was mounted very similiar to a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ing and was 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gamecard input box I designed can be used as a lab.  The desig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that inputs can be simulated even  if no actual automation pro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produced. The demos and the joystick is a kind of lab. The desig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but it does the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utomation labs are fun but  you can get into trouble.  There is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tation to do unsafe things. Like having 115 VAC on exposed wir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igator clip jury rigs, etc. Using the gamecard as an input, having j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ged inputs.  If high  voltage  is involved  and exposed  a  mistak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short circuits, smoke, equipment damage and maybe even inju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.  The US  Navy  has about  1000  sailors killed  each  year eve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etime.  Looking at who  gets killed,  it falls into  three categ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lors being  killed  in accidents  on  the dangerous  flight  deck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carrier, sailors being killed by electrocution and others.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 killed  by   electrocution  are   usually  sailors  who  are 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ns, electricans or electronic technicans.  All had formal 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jobs, safety training and experienced supervision. The Navy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program  where  films called "your  deadly shipmate -  115 VAC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Even with all this they still are killed, sometimes several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year.  Most are very young,  just out of training school. 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l to all  this "Rookies  and the careless  get hurt".  BE VERY CAR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HILDERN ARE INVOLVED IN THE HOM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analog and contact inputs to the computer through the gamecar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ently safe.  The highest voltage involved is 5 VDC.  The danger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bining  that  ability with X-10  technology to control  115 or 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id I include this chapter?  Schools, colleges, the formal educ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oesn't even recognize that  good olde Murphy even exits.  Murph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s are not written by some fat assed politician, nor are they the fr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very  deep  and  learned intellectual  experience,  instead they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d based on the  experiences of those  poor souls who get dirty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work.  Play with personal computer automation very much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to know Murphy on a first name basis and probably get to mee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brothers, nephews and cous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RPHY'S LAWS ACCORDING TO CONTROL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VERY BIG PROGRAM THERE ARE THREE LITTLE ONES TRYING TO GET OUT.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S FLA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JECTS TAKE ALL THE PARTS YOU HAVE, PLUS ON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NSTRUCTION DELETED WAS THE CORREC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CHANICAL DESIGNS ARE FLA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IG FLAWS ARE FOUND AFTER MIDN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NATURE REALLY IS A B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FIXED, YOU HAVE TO PLAY WITH IT UNTIL, YOU BREAK IT.  IF ITS BRO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PLAY WITH IT UNTIL ITS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LAW IS IN A SENSOR, IT WILL BE FOUND IN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OOD CONTROL SYSTEM IS THE ONE THAT WAS JUST RE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NATURE REALLY DOES SIDE WITH THE HIDDEN F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PART CHECKED IS THE BAD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ALL JURY RIG EXPERTS LASTS TILL ONE DAY AFTER THEY QU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REAKS OCCUR IN THE WRONG END OF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GRAM  IS  ANY GOOD  UNTIL CHANGED  TWENTY TIMES.  A PROGRAM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NTY TIMES IS USE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GRAM IS USELESS IT WILL HAVE TO BE DOCU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ARE NEVER READ. UNTIL THE EQUIPMENT IS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USEFULLNESS IS INVERSELY PROPORTIONAL TO THE AMOUNT OF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AD DESIGNS CAN BE FIXED BY MORE LINES O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N'T WORK, MORE DATA WILL HAVE TO BE 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Y CONTROL SYSTEM IS FULLY UNDERSTOOD IT IS OBS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NTROL PROGRAM SCAN PROBLEMS ARE CAUSED BY GL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DO GO BUMP IN THE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 DOING KNOWS NOTHING. A PERSON WATCHING KNOWS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IMPLE PROBLEMS ARE COMPLEX. ALL COMPLEX PROBLEMS ARE SI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LFUNCTIONS ARE DIRECTLY PROPORTIONAL TO  THE AMOUNT OF PAP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MPUTER IS BIG ENOUGH, ALL PROBLEMS CAN BE S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 FLAWS DISCOVERED IS  DIRECTLY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DA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ECKS IN THE MAIL AND ALL PARTS SHIPPED TODAY TAKE SIX TO EIGHT WEE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 NOT ORDERED, IS THE CRITI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EXPECT FROM A PERSONAL COMPUTER MONITORING AND CONTRO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 short, if done well most everything anyone could want. 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critical to a good system is available at reasonable pric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ages are not in hardware but in  knowledge of how to implement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knowledge of control techniques and system de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ome  automation  will  not  match  the industrial  systems  but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will  grow  very rapidly.  Look at  the  DEMOC5.EXE ag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commings become obvious.  The scan (the actual  doing program ste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during some operations.  Like printing and playing music. Long p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ngs like this can result in missing time setpoints i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s simple.  These limitations  can be  overcome by  some "timesha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.  If you really  require super automation  why not get a hyb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able controller and be done with it. Some of these machin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 for a few thousand dollars.  Some have the ability  to talk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via a RS-232.  I found program design  for anything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just wasn't worth it.  Lots of promises  by hardware supp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nd  then  you  figure  it  out.  As long  as  your expecta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and can be  accomplished via use  of the X-10 modules and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inputs via the gamecard or other means i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 very nicely. Very large and powerful distributed control syst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using the AUTOMATE concepts.  The cost of these  systems is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and within  the technical  ability of most compute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concepts are a  building block concept.  Lots of simple, 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onitoring and control functions. These can be networked to buil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f about any desir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ny task  that  requires monitoring  on  a continuous basis 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didate for  automation.  A shortage of  commerical quality,  affor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 will  limit  some applications  but  with a  little  sear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ve solutions you could probably think of a way to build m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Very high  tech  and sophisticated  solutions  are not required 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.  Before the big energy crisis (remember that one) I bought a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furnance to burn wood/coal/etc.  and automated it as much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 with regular wall thermostat,  pump control, etc.  th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it was  like a woodstove,  you had to keep watching  to see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 more  fuel.  To  solve  the  problem  I  installed  an 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 monitoring  system  and displayed  the furnance  water j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on  a nice  digital display  meter.  Mounted the meter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/entertainment center console  so I could  see an eye  on thing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down in the basement to see what that critter was doing. It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ly and I soon  learned how to  tell what was  happening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ading. A computer system can handle those situations with no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a lot less cost.  That one digital display meter cost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ebox computer I now use for playing around with auto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Most of the  hardware is available  to build a home auto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rtages  appear to  be in the  areas of good sensors  and devic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nformation other that a computer screen. Be wary of manufactur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 all kinds  of hardware  and it  looks like  it can  all be  t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in  one  big integrated  system.  Maybe it can,  chances ar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s needed. Guess who gets to figure i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olar heating and cooling (yes, you can cool with solar heat) app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ndidates that  can justify spending  the money for  a good auto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Some of the big drawbacks in our  last big leap into solar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 the  very  poor  control  systems,  poor  tracking  systems  for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 systems,  "dumb systems"  that couldn't  respond to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and high cost  for the value received.  A personal comput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a fairly sophisticated solar design.  Both for the monitoring,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and system control. I have a couple of solar designs using a P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s.  If it  can be  done in Boston,  it can be  done anywher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I outlined in this offerring work good in the sensing of 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the  ticket for  designing tracking  systems.  The sensors 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eable.  Haven't don't  a lot  on it yet  but it looks like  a very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 things like X-10 modules that can perform analog out vi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 computer  start appearing  on  the market  things  could get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. Then you can have modulating control (like you standing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ly adjusting something.  Applications are things like green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s,  tracking system and anything where a position other than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Expect scan problems.  Bang any  of the  more complicated demo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good and you can get them to  "jump scan" and do very strange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of a control program as a circle. First read inputs, do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other (data logging,  read/write, etc.) write outputs.  Many indus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machines operate at the bit level  (one bit represents a big pu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,  etc)  and live or die by the  fact they never stop scanning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"watchdog timers" to watch and  verify they are completing their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s within a certain time limit.  Sometimes like 40-50 milliseco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p around the horn.  Some with very small amount of memory (8 K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 small factory.  Personal computers are not  that kind of an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a control program and put a trace  on it and sure enough the c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ting  on  a program  step,  dead in  the water,  waiting for 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ing  its  knitting  or  just  on  holiday  routine.  Be reasonab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ion,  or be real good.  Cut large data logging  or data moving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buffer  sized bites  to avoid scan problems.  Simple program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signal conditioning routines will exhibt all sorts of problems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s sca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AREA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-10 technology has some bugs in it. Basically the modules commun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ires that power the house,  depending on how your house is 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termine if you have problem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ings first.  The power  company supplying  your house bring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house over three wires. One of these wires is a neutral or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.  The other  two  wires are  the  "hot" side of  the power.  The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 to  the  power buses  that  the fuses  or  circuit breaker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rom. If you read the voltage between the two "hot" wires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VAC.  Reading the  voltage  between one  of  the "hot"  wires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wire gives a  reading of 110 VAC.  The whole thing look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w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e or                                                F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                                              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r                                                br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           [--------- 220 VAC ----------]       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           .              .             .        side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-- 110 VAC -- .-- 110 VAC --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 bkr -------.              .             . --- circuit bkr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 bkr -------.              .             .---- circuit bkr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 bkr -------.              .             .---- circuit bkr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u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  is this:  if a X-10  module is  plugged into  wall recepta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ed by  a circuit  breaker supplied from  side A  and trys  to tal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X-10 module powered by a circuit  breaker supplied from Side B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d signal will not be  seen by the receiving module.  X-10 modu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 the same  side of the fuse  or circuit breaker panel to talk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ution  is to  rewire the fuse  or circuit breaker panel  to p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on the same side.  Another solution is to buy a little modu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ss the coded signals  between side A and B.  In both cases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qualified to work on the power panel system. In many location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to rewire the panel unless you are a licensed electri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case you need to know about the problem and what the solution is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ell the electrican what to do. If you have this problem and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it, show the electrican this chapter.  He should understan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ule to pass coded signals is referenced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 be very annoying.  In the  registered version  is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 discussion with the  problem areas fully explained, 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ed and various situations that different user might face are cov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ddition  all  problems with  equipment,  the best  equipment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and all problem areas/equipment  difference and other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ity encountered during the development  of AUTOMATE are discu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dicussions  and  information  alone  are  worth  the  pric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AUTOMATE. Some of these areas can rapidly exc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of the average user to find or understand/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I GET IF I REGISTER ??????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 of all my humble gratitude and thanks for rewarding my eff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 completely  different program and  instructions for do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discussed and demonstrated in the introductory shareware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nstruction details on how  to build sensors,  calibration tech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rve gener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k at the  in/outs of designing  sensors and trimming  program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mple,  easy to do,  method of using graphic displays  to show of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/monitoring handi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example of how to build,  test,  calibrate and program 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nitor analog real world parameters (visible light and temperatu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ts for two temperature probes referenced to their part no.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uppliers and design of thos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ow to  use that system  for parameter display  on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data logging and setpoints generation for contro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discussion  on inputting  contact information via the game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a input expansion method to increase the number allow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 complete  engineering based  progam  on the  market  for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for monitoring, automation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nstruction details on  building a connection  box for the gam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 design  takes into  consideration the identification  of 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, programming considerations, acts as prototyping testbe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 and  calibration  of  sensors  and allows  for  conn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to the gamecard for monitoring or control applications.  Walk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calibration and testing of the gamecard for monitoring/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and has automatic characteristic curve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 photo  of the  completed connection box,  other useful equi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prototyp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formation  on  sensors  useful  in  home  applications.  Model No.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price, where to buy and how to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List of suppliers for X-10 technology equi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List of suppliers for electronic and other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alibration details and examples of how to d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Sample  programs  for monitoring  and data  logging.  (source cod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or all program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ips and hints on designing contro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A discussion  on  X-10 technology  and  how to communicate  with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Included  is  a  communication  program  for  use  with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programs.  A sample program using AUTOMATE and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 together.  Information  on  buying  the  best X-10  interf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software.  Discussions on the problem areas  and how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 completely different program with more  in depth discussion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  The  registered  version  IS  NOT  a  warmed over  vers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.  All redundant files of the  shareware vers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Full disclosure  of all  methods and files.  All compiled  fil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source  code  included.  That includes  all compiled  files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. Nothing is "hidd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The only limitations to the purchaser are: The purchaser may not s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the intent, methods or manner of AUTOMATE so as to superce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ly compete with  AUTOMATE in a  commerical manner or in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render  AUTOMATE obselete.  The purchaser  shall have 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any other application not contained in AUTOMATE for his own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.  Registration is  NOT a  license for  excusive use.  No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recognized due  to the purchasers copywrite,  patent or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protection,  where the source is derived from AUTOMATE.  A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 source  material is  required.  You CONNOT  COPY,  USE OR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to  complete  your program.  No bundling  or  attaching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or in part.  The use permission is intented to allow for new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. It is not a use through attachment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Finally full  rights  to chop it  up and use  any part,  whol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 any  application   (software  and   hardware)  and   in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 in whole or  in part in  your application without any fe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.  Full rights to  copywrite or  patent any  equipment describ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material or methods. All ideas expressed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developed free of any liability or fee in so far as they are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 with paragraph 14.  This right for  use is  intended to a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to  develop  new,  novel and  useful products  where the  resul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of the  results of AUTOMATE  are integrated into  that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.  Simple attachment or copying of methods,  techniques,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or in part as to add value, enhance or complete a user's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ale shall be viewed an infringement of the right to use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All registered  users  MUST acknowledge  in writing (included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)  their liability  for further  distribution of 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without financial remuneration to the author.  No purcha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 without  the  acknowledgement.  Purchasers  shall  fully 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 for  ensuring  the  registered  version is  not  plac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 boards  or any  other means of  mass duplica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shall  exist  that registered copies  may be "marked" 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means  to identify  the registered owner. 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ree to make  an unlimited number  of copies for use by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 on as many systems  as he owns or controls.  If the owner  is no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,  a site registration  is required and  the number of 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ed to 30 individuals per site. Each individual owner is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his  exclusive  use  only  without  a  site registration.  Transf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hip of AUTOMATE through sale,  gift or any other  means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 the author.  Transfer of  ownership by  any means 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 as illegal further distribution of 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ll software should have a "QUESTIONS" chapter.  O K, I've read i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still have these questions!! So, here is my questions chapter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ings I didn't get around to answ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sell the hardware, I don't want to build my ow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,  if there is  enough demand.  I'll probably stock  the sensor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are  the  more  difficult ones  to obtain.  As for  the  othe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uction projects required at this time, I don't want to build them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one out there does I'll try to cooperate.  Nothing I pres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itered version  is  difficult to build.  Plus everything has  a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a supplier referenced  to obtain those parts.  Most come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nd I  even give  you the catalog numbers.  To get you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,  I do alot  of "hand holding".  The general tone  does not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 an experienced in  electronics or computers and expl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 as they are accomplished. Where I know small differences exis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 computer,  the differences  are  pointed out,  with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.  I've also picked  over the suppliers  and only list th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results, plus I kind of rate them and point out some of the fla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h,  but I don't know  anything about electronics,  I'm just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izard and I  always thought an  engineer was the guy who dr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?  Plus I failed differential inverted  calculus and can't even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asal transform or was it laplase transform, anyhow you get my drif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,  you  don't  have  to  know  electronics.  The electronics  pa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for dummies.  I "lead you  through the  woods" in th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th areas.  You can get  working applications  by just "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". In the areas of programing or math the examples are fully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 prior  discussion to  doing  that part  but  the actual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to produce a working application is fully worked out. 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 "cookbook style".  For the  "rocket scientists"  and math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back ground is presented to let  you wander the woods for all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odies. The required math is on the level of balancing your check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your knowledge base, the more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 if I can do automation  with the X-10 technology equipment,  why d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UTOMATE,  why not  just  buy off the  shelf equipment and  do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systems  that will  really impress  all  my friends and  abou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just it friend,  with the equipment bought off the shelf, you a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going to impress yourself.  The "off the  shelf" automation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ically based on time.  All really good automation  type sys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good source of independent information for decision making.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only  one  of  those  good  sources  of  information.  A  lot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 based  on  time.  But  the  limits  appear  rather  quick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like visible light level,  temperature and others  are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required to automate  most desired functions.  AUTOMATE is the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 development of  that desired  information.  AUTOMATE allow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ata logging,  automation systems based on information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the ability to monitor and display the results of automation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another  "dumb"  system  blindly doing  its thing.  AUTOMATE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CANNED solution to the world's problems. AUTOMATE is writt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,  guide and  allow  for the  user  to adapt  automation  using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nd  hybrid  control systems  to their needs  and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NOT another magic solution.  It requires thought and som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sers part. The flip side of the coin is it also allows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 powerful  automation  systems for  their use  or  for sale. 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the only really low cost, effective and workable system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for analog  and contact  control/monitoring that offers 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lly  impletemented method  for achieving  results.  AUTOMATE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elling you hardware and a "pig-in-the-poke" but is about a plan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based  approach  to control/monitoring  using a  personal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 gets you  involved with the application,  don't believ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s, your application with differ from the next guys, the trick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 the  basics  and  background  to  handle  your  own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AUTOMATE is not an experiment type based program. 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gineering methods.  The sensor data is  developed from manufactur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re any good reference book for a beginner programming type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try but finds all those IBM manuals makes mush out of the brai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 ACORN  instruction manual  (lot  of grade school  and junior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s used that computer) very good entry level introduction. The Timex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lair instruction manuals  were excellant,  even a braindead  adul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using those manuals. For color and graphics beginning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ighly recommend Carl  Shipman's "How to  program your IBM PC  - Color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".  Ask for it at any good bookstore.  If they don't have it, 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order it. The fancy standard identification number (most USA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have a unique standard type number that identifies that book),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dog tags for books". The number is "ISBN 0-89586-256-4". Using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and an occasional foray into the IBM BASIC manual you can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  anything  in  the  demo  programs.  I  am  not  your most  bril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 more like hack and mash and alot of dust.  I do not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round  with  automation without  a little  programming knowl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recanned programs to do things you  do not understand is as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. If you get stuck, ask your kids, if your a kid, ask your par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 how  are you  ever really  going to  be able  to explain 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ance company if you burn the hous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go to work for m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-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 brillant idea or a problem, can I call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 but please  not till  after 12 noon  EST and not after  8 PM EST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most things in writing. You have to think it out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is computer control and automation dangerou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 if  you  are careless.  The X-10  technology  control involves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,  such as  110 VAC  and 220 VAC.  If you stick your  tongue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wall  power receptable  you will get hurt.  Computer control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 the  safety and  good housekeeping  practices  that ever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llow around the home without any computers involved. There is "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", if you do stupid things, no computer is going to protect yo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rol  monitoring that I  talk about is inherently saf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voltage present if you do things correctly is 5 VDC.  If I mak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mpression or get  no other point across,  KNOW WHAT YOU DOING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is probably  the most unsafe  place we are exposed too. 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WITH COMPUTER AUTOMATION THAT YOU  USE WITH ANY HIGH VOLTAGE, 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OR OTHER HOME HAZ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oney be made from the automation/control/monitoring applicatio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d,  yes!  The advent  of  home automation  opens  up the  field  of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or software products in a  home market that is probably satu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a bases, word processors, games, etc. Automation labs are fu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has  not even  made a  tiny  dent in  the applications  of w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This  field  is  kind  of  an experimenters  and  hobb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s ballgame right  now with folks  building alot of  thei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writing  their  own  application  software.  I usually  know 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ing in this area  and there is  really no one trying  to explo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market  in its  full scope  yet.  It requires  a  different kin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hinking.  The world is full of one function,  don't hand 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screwdriver  (I  only  do  Phillip  head  screws)  type folks.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 requires  general  practitioners,  those with  skills 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s and the ability to see  the solution and then stay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inal implementation.  Those folks who can cut the must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rganized and can count  on a ready market.  It is there, 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t  and then  serve a niche.  The market is huge  and really no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ly understood as  to its potential.  No one manufacturer domin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market, its is a market of niches, the personal computer mar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a market of niches. The really good ideas will survive an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ed.  Expect hype  and  the ad  persons to muddy  the waters,  I h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ke this will provide an alternat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I try it but can't understand or am just turned of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ield of  automation/control/monitoring is huge.  I hav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in one  area and your interests  just takes you from one ar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It is easy to get "hooked". Unlike most computer stuff, wher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e-  canned and  you feel like a  fool for not being  able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. Computer control and automation is not precanned and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volved with  your particular application.  Once you aquir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 knowledge  its  very  difficult  not  to  like  it.  There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wrong type thinking.  There are many different solutions.  I fou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with a preconceived idea about  something and find I'm all w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way through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seen all sorts of magazine articles, ads and that sort of thing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just another come on,  long on selling,  long on promises  and t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able to get it to wor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 going  to be  a  certain amount of  that hype.  Anyone prom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ic solutions"  with  no basic  computer knowledge  or  "miracles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nned software is probably leading you down the primrose path. 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 knowledge of computer basics,  a little programming knowledge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iosity,  good  organization,  common  sense  and  some  stick-to-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 success.  If your  the  type person  who can be  found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teen ways all at  once or expects  instant success based on a very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base your  in for trouble.  In addition you can  get hurt o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all this very expensiv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, just the opposite. You can build most hardware for sensors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 There are new small, cheap computers (just buy the box), ge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, printers, keyboards and hang a system together. You don't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, the number of ports (com, printer, game, external devices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 RAM,  things like  that  are more important.  A one 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is fine.  Most can be  put together  by going to  salvag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. I bought a new keyboard and a very expensive tilt monitor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urnt areas on  the screen - which  has no effect on  what I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)  for  $50.  Used  all  the  extra  equipment  that  was  laying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dust.  In all for a 1 Meg RAM,  286 AT, one disk drive, w/2 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 parallel printer port,  external drive port, game port,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 joystick,  connector box, C-Itoh 8510 printer, electronic p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 digital  autoranging  multimeter  final  cost around  $600.00  an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ke-the-money computer is not  at risk at all.  I have used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 my "junk  box" that I have  never expected to ever  have a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You don't need super "high tech" to be effective. Moreover 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rea of  personal computers  where if you want,  you can hav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ver developing YOUR SYSTEM.  It may not be the best, may no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very  well,  but it  is YOURS.  With a little  skill and time,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build a very nic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 X-10 stuff  is reasonable and  can be built  up in phases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ntact  input scheme given  in the registered  version by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expensive 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h,  but  is  it  fun?  I'm up  to HERE  with computer  stuff. 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, inputs demands, cross-inverted double whammy eat the dots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 could just bust.  It has left me badly  burnt-out on compu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lain  jaded.  I just  think I've  seen it all.  Nothing turns  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,  the only thing more fun is the monkey cage at the zoo around fe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when they get real frisky.  As for the jaded part,  you're gonna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some sort of a therapist or shrink for the rest 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