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test v1.00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 file dow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(Sysops PLEASE re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uploads a ZIP file that has been Z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4c of PKZIP. Your upload checker chokes, s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and maybe even locks up your system. Then you thr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with denied system access if they dar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ZIP zipped with v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of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use of the problem is not that your users ar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rashing your system, they are innocently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atest and gre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 that I have seen, zip-related problems ar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program that shells to DOS (unseen by you) and ru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pkunzip or sometime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currently existing archive converters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s DO NOT properly interface with the version 2.0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Ware's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'm not here to defend PKWare, however I accept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ed with v2.04 on my system only because ZTE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o do so until new archive shells, upload teste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leased. I have been testing this program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wo weeks now and have had absolutely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 to the entire problem (at least for the time be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ply to grab the upload (in your PCBTEST.BAT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archive anything zipped with version 2.04 down to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inue testing as usual. Simple, but VER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ke a directory on your hard drive that is NOT pa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lace the NEW version of pkzip.exe and pkunzi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lso make sure that the OLD version 1.10 of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kunzip.exe are in a directory that IS pa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dit ZTESTR1.CFG to reflect the nam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our pkware EXE files (once you look a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t should almost be self-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Edit your PCBTEST.BAT file(s) so that ZTESTR1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any further testing of the uploaded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o place it before the PCBDESC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for ZTESTR1 in PCBTEST.B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TEST1R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Be sure that ZTESTR1.CFG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TESTR1.EXE. You can put both of thes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ed directory, however, I strongly sugges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running a multi-node system that you pu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ach in each of your node directori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mporary files created when converting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ZTESTR1 runs, it will detect which version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was zipped with and will re-archiv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zip file name using v1.10 if it was zipped with v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chec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 zips (zips that can't pass pkunzip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.ZIP extension that aren't really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estr1 will also reject zips containing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TGINFO.*, INCBBS.TXT, and INC.DAT for you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y are almost always contained in a zi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rcial program/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zip fails for one of the above reasons, ZTESTR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file PCBFAIL.TXT in the directory from which ZTE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zip passes testing (and conversion if it was n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ESTR1 will write a file PCBPASS.TXT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ZTESTR1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orks for me, but it it may not work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guare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released to the public domain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suggestions and donations (if you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ous and this program makes your sysop-ing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Lockhart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Thre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 Bennet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 Springs, Fl  3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Three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407-327-8421     2400-38.4k bau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: 407-327-4524     2400-38.4k baud v.32/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