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f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o will quickly give you vital information about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zipfo &lt;zipfile.zip&gt;, or you can omit the 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will tell you which version of pkzip wa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file, the uncompressed size of the file,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with -d (recursed subdirectories), and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with -$ (volume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fo if freeware, but it is not public domain.  The c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in anyway, and you are free to distribute it as lo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following files,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(the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, Maritime Computer Services will not be held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BBS : The Glaz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Myrtle Beach, SC 2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3) 280-6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