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Disk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utility into the public domain that will zip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into zip files on the hard drive for archiv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transfer by modem.  This utility must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ll subdirectories as well a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DISK version 2.1 used with PKZIP 2.0.  Why inven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have a utility that will already do it for us! 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to zip a floppy is pretty complicated.  PKZIP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 later and still no success until blind luck interv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, ZipDisk 2.1 i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a floppy diskette to a fil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show Zip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 for disk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have to place a colon [:] aft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then be asked for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DISK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show -AV Zip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dd the AV Verification to ZIP fil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registered version of PKZIP. 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sh before the exclamation mark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unless you're using a registered copy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KZIP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ZIP a file to a floppy diskett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DISK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show UnZip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 for disk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have to place a colon [:] aft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gin unzipping file to designa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modest utility somehow makes your life a little easier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send a donation of $8.00 that will in turn make my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easier!  With your donation, I will send you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delay disabled and your name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is a registered produc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DISK is copyright 1993 by Duane A. Allred, DACC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C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34A Van H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l Cajon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9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619) 440-17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