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2-BAK  READ-ME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 using a version of Dos 3.2 or higher.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  Monitors from simple monochrome through VG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use these utilities: Be sure &amp; put Yoshi's LHA.EX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 otherwise LZH-BAK will not work properly. 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PKWARE's PKZIP &amp; PKUNZIP in your Dos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-BAK &amp; ZIP2SBAK use PKZIP v2.04 and will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ersion.  Please be sure that the external Dos program 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ave a graphical version of ZIP2-BAK in the near fu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&amp; other goodies.  ZIP2-BAK is shareware with no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 LZH-BAK will remain freeware because Yoshi's LHA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freeware and a darn good compressor/archiver althoug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ecution than ZIP or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online help screens that explain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but I do apologize for the lack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amiliar with using either pkzip or lha will noti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specially suited for backing up all or portion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but may not care to use it for making smaller routin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familiar with the command-line driven archiv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written for, may find that these programs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assle of dealing with the multitud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sociated with modern day 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ut the Help screens (Tab Key) for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cedures and for help with formatting opt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kind of removable media such as a Floptical, Bernoul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o Optical drive you should choose the wipe option (eras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"neither" instead of formatting.  When using the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same density of floppy throughout the entir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Zip2-Bak always stores the full pathnames whether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Also the Restore part of Zip2-Bak will always unzi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s.  This is the main reason why you will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-Bak mostly for full or partial backups instead of routin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Zip2-Bak also stores hidden files Zip2-Bak does no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.  The restore feature will only list .ZIP files tha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rce disk and if there are more than 12 ZIP files on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a screen anomaly.  Unless you are using large capacity medi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see only one filename to choose from and will se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a backup that spans multiple volumes with any media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ee space on the final disk for storing other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places the parameter -^ in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mmand line that is sent to PKZIP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backup so that you can see wh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-Bak has sent to PKZIP.  Also other cosmetic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ut the program is still a very plane jane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unexplainable CRC errors or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ry ZIP2SBAK.EXE it disables the fast memory copy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problems when pkzip is using EMS or XMS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low standard memory chips or memory chip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Recommended for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hat ZIP2-BAK can do to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nce it only passes on parameters to pkzip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ew defaults such as -wh to make sure hidden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up and in the case of ZIP2SBAK -( to enable slow memor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Trademark of International Business 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&amp; PKUNZIP are Trademarks of PKWARE Inc.  BBS (414) 354-8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s on both programs by Quick-Titles (tm) The Logic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feedback/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Ell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5 Arapahoe E4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 Co  8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all copyright Andy Ellenberger C.E.S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Enhancement Services disclaims any warranties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Compute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will not be liable for any damages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savings or any other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or similar damages.  Computer Enhanc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, by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a limited licence to use these program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se.  Use of Zip2-Bak by a Business, Government Agen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requires a site licence which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bove address.  These programs are to be distribu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mplete archive.  They are archived using PKWARE'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 system.  When the files are unzipped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verification message.  The latest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lly be available on the Vet-Set BBS located in Aurora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command lines you would typ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extract an archive from floppy A: to C: with LHA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or L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HA  X  A:\FILENAME.LZH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parameter will instruct LHA to recreate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if an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Example of PKZIP v2.04 command lines for backup &amp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 A:\filename  -&amp;w -rP -$  C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�� </w:t>
      </w:r>
      <w:r>
        <w:rPr/>
        <w:t>Store the volume nam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 </w:t>
      </w:r>
      <w:r>
        <w:rPr/>
        <w:t>Recurse through subs &amp; store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Enable multiple volumes &amp; wipe (erase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 A:\filename  -d -n -$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�   ���� </w:t>
      </w:r>
      <w:r>
        <w:rPr/>
        <w:t>Don't forget the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�� </w:t>
      </w:r>
      <w:r>
        <w:rPr/>
        <w:t>Restor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 </w:t>
      </w:r>
      <w:r>
        <w:rPr/>
        <w:t>Extract only 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Restor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