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DIFF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 : ______/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ophe Du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, rue Victor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370 PL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Id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ompany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itle]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: ______________________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: 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eck the appropriate box, and fill the field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 ............................  = $____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 computer, including DPMI ............  = $____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ulti-user registrations, DPMI vers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 to 10  computers .......  $12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1 to 100 computers .......  $8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101 to 200 computers ......  $5 X _____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ZDiff on 201 or more computers .................  = $__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INCLUDE THIS FORM WITH YOUR CHECK(s) O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