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93.Jun    Copyright June 1993 by Interactive Me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user to remove files from disk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ZIP, PAK, LZH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Off [/options] 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Bug Fix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Turn off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Turn off File Siz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- Log Processing Report to TAKEOFF.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- Turn Monit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- Query Before Deletion.  Will ask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re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- Turn off Tim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- Remove Archive.  Allows removal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files are remov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an be any DOS Filename.  If no extension is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IP, .PAK, .LZH or .ARJ is assumed.  Up to 10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suggestions or problems with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act Jim Ward at CompuServe address 72073,362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 SOURCEWARE?  The end-user is given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are software with a friend without worrying about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ey.  If you wish to see how TakeOff was develop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ay $25 for the source code, thus the name Sourc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Media Publishing reserves the right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Off and will continue to develop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copy and distribute TakeOff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NO FEE is charged for use,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is not modified in any way, shape or for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Clubs and Disk Distributors may distribut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ee that covers copying and other service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that operate through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post TakeOff for availability to their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