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MVOL : Allow PKZIP to use multi-volumes diskettes for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are called thru an interface program (PKZ.EXE) to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large files and directories on several diskettes (max. 10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save of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terface can also be used as a backup strategy based on directori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have not enough space on their disk to hold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is an easy way to use applications keept 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WARE version 1.1 or 2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In that document symbol � is used to represent a back-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4  04/05/94  - PKZ now works with the last version of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PCTOOLS (PKZIBM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3  03/11/93  - new option /A (PKZ and PKZCFG) to set alert (b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ossibility to answer E (erase) or F (format) when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sert next diskette to write ZIP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KZ now works with the Family version of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only on DOS or OS/2-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2  08/17/92  - correct a bug with /FD or /X : restore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  05/19/92  - correct a bug with /FD and /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rrect a bug for /X and /L with larg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 message when PKZIP/PKUNZIP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 05/12/92  - new program : PKZCFG.EXE to set PKZ default options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store (PKZIP/PKUNZIP), then you can custom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ptions including /Zx and /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default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: -u -p -r -whs -Jhsr -o for PKZIP 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: -d -n -Jhsr for PKUNZIP (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use -bx option of PKZIP but /Bx option of PK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at defaults all files will be saved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hidden, system files 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figuration file PKZIP.CFG is no longer need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view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options : /OS(...) and /OR(...) to ch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for PKZIP (/OS) or PKUNZIP (/OR) only for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KZ. Needed PKZIP/PKUNZIP options must be giv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options : /X and /L to display a paginable list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ontent. /X can be used instead of /R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iles and select (space bar at cursor position)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stored (a list of files is build and passed to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minimize diskettes manip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 can be used instead of /V to be able to roll and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at options PKZ calls another program : PKZL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requirement as small as possible (2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02/24/92  - correct a bug when SH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option /N to suppress the test of ZIP file after a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void erase of current directory if no /D before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anges to support the package ZI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ow to unzip files from 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it you can c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KZ ZIPEX Z: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KZ ZIPEX               and then enter Z:ZIP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mp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KZ /ZG ZIPEX           to use drive G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KZ /D C:�TEST ZIPEX    to restore to C:�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you should get from PCTOOL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ZMVOL   DOCUMENT      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ZMVOL   EXEBIN         a self-extracting file which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KZ.EXE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KZCFG.EXE the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KZL.EXE an extension of PKZ for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KZIP.CF� a PKZIP configuration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KZIP.XF  a list of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PKZMVOL EXEBIN as PKZMVOL.EXE in the directory where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at directory the current directory and call PKZMV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ve files PKZ.EXE, PKZCFG.EXE, PKZL.EXE, PKZIP.CF� and PKZIP.X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ame directory as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.CF� is a configuration file for PKZIP. If you have no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rename that file as PKZIP.CFG ; that file can be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documentation). That configuration file is only needed for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; for save and restore options use the customization program PKZ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KZIP and PKUNZIP option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.XF contains a list of files to exclude during directory sa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file excludes only *.ZIP files ; you can edit it to chang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DOS prompt enter : PKZ  without any parameter to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  -^- �option �value[[ -^--------^- �program �parameters[[ -^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              !        !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------------------%        �---- �list of files[ -----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a list of options with their associated value, then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ption used, you can indicate a program to execute or you must gi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ption is prefixed with a dash (-) or a slash (/) and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options and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: value is the directory for following options : R, X, S o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eneraly the first option ; this is needed to indic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 what directory will be used to restore in, to sav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can appear more that once (up to 5) to be able to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ase sever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option R, S or E appears before the first /D,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concerne with th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/D indicate the directory to be made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program execu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: value is the ZIP file to restore into previous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ive the ZIP file name as for PKZIP program ; drive and 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The default extension is 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to PKZ that multi-volumes diskettes processing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indicate the drive letter Z instead of your normal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Z is assumed to be a multi-volume ZIP file in actual drive A: 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hanged by the /Z option to be able to use other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rive Z is used, the ZIP file name cannot contain a glob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parameters used are : -d and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4 /R (or /X) can be specified for a PK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: value is the ZIP file to restore into previous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 of /R to be able to select files to restore on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PKZL description to know how to sel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: value is the ZIP file to save the previous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/R option for ZIP file na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PKZIP.XF is used as a list of ex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parameters used are : -u and -b, all other options are ta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save operations, a test is requested on the new 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e that all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4 /S can be specified for a PK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: indicate that test must no be done after a save to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value is 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must be used carefully, the new ZIP file is not tes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so you have no quaranty that it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: value is the ZIP file to displa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/R option for ZIP file na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parameter in the PKZIP.CFG configuration file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4 /V (or /L) can be specified for a PK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: value is the ZIP file to displa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 of /V to be able to roll and sort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PKZL description to see how to us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: indicate that previous specified directory is to be erased af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(no value is 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e directory are deleted, including all sub-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ly files, then the director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is not done if a root directory is specified 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have been indicated before (no /D before /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4 /E can be specified for a PK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previous options can be combined, ex: /RSE, /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: reverse the default setting of the Alert option. When Aler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eep when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 default is No Alert. If you add /A option alert is se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CFG /A set the default to Alert, then /A option on PKZ prevent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d : d is the drive for temporary ZIP file used for update (default i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value is associ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/S is requested, PKZIP look if ZIP file already exis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IP file does not exist, PKZIP creates a new ZIP fi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IP file exists, PKZIP read first that file and determine if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(files have been changed or new files exist), to do tha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creates a temporary file on drive specified by /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VDISK (or RAMDRIVE) large enough (E: for exampl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o use it for temporary file specifying : /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default options look at PKZC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can appear anywhere before program name or list of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for all current PKZI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d : d is the drive to be substituted to Z: (default i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value is associ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Z: is used for ZIP files to allow multi-volumes diskett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5"1/4 diskette is drive G: and you want to use it, specify : /Z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default options look at PKZC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can appear anywhere before program name or list of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for all current PKZIP/PKUNZI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R(...) : changes restore options for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arentheses put all PKUNZIP options that you want for that P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efault options are replaced by new op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/OR(-d -jhsr) to create directories and unmask H S R attrib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default options look at PKZC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can appear anywhere before program name or list of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for all current PKUNZI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S(...) : changes save options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arentheses put all PKZIP options that you want for that P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efault options are replaced by new op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/OS(-u -P -r) to update ZIP file, recurse directorie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default options look at PKZC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can appear anywhere before program name or list of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for all current PKZI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following options are exclusive, only ONE can be used for a PKZ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UST be the last option. If one is used, no program can be ind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parameters in PKZ command are a list of files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or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S : value is ZIP file for save (see /R option for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rameter after /FS is 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ollowing parameters are passed to PKZIP, it is the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D : value is ZIP file for delete (see /R option for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rameter after /FD is 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ollowing parameters are passed to PKZIP, it is the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R : value is ZIP file to restore (see /R option for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rameter after /FR is 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ollowing parameters are passed to PKUNZIP, it is the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restored in the directory specified by the previous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/FS, /FD and /FR are not specified, parameters after the last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value are treated as program to execute and its paramet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ame should be an .EXE or .COM. To execute a .BAT or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you must specif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/C xxx.bat 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KZ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CFG can be used to change default options of PKZ. That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/Zd /Bd /OR(..) and /OS(..). They are used the same way as the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PKZ but replace the default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nspecified option is set to the standard value. Calling PKZCF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store all standard options of PKZ and display a messag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their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arefully /OR and /OS, specially if PKZ is used to backup director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-r is missing in /OS, PKZIP does not save sub-directories but, if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, all sub-directories will be erased and files can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L :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ogram is called by options /X and /L. It displays a list of files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dification date, file size and file name (including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p or -P is used to create the 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he list is sorted by name, then function key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8 : sort files by date (latest fir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9 : sort files by size (biggest fir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10: sort fil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 Up and Roll Down change the current displayed page. The End key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last file and the Home key on the first file o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ursor keys move the curso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exit from the program and return to normal PKZ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exit from the program but list of files selected is not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restored for current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display the ZIP file name and the number of fil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/X option is used, the second line display the directory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/X option is used, you can select files to restore : u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r unselect the file on the cursor ; F6 mark all file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 unwanted files ; F5 unmark all files. Selected files ar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just before the file name. When F3 is pressed, a list of all marked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returned to PKZ which pass it to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ontening the list is created in the directory specifi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or in the current directory. It is removed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a ! following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ogram use all lines defined by the DOS mode. If mode is call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on the screen to 43 or 50, PKZL use 43 or 50 lines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PKZ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KZ looks at all the options.  For each R or X, S, V or L and 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 records the last directory specified on the command line by previou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same directory can be used for sever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ptions are given is 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PKZ /D d:�dir1  /R a:zip1  /D d:�dir2 /S a: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p1 is restored to directory d:�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p2 is used to save files in directory d:�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PKZ /DE d:�dir1  /S a:z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d:�dir1�*.* in ZIP file a:z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ase directory d:�di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: PKZ /ED d:�dir1 /S a:z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d:�dir1�*.* in ZIP file a:z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directory erased because there is no D befor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are always executed in a specific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store ZIP files specified by /R options in the order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estore list of files specified by /FR opti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hange current drive and directory to drive and directory of the last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all the program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Restore current drive and directory to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ave directories to ZIP files specified by /S options in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Save list of files specified by /FS opti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Delete list of files specified by /FD opti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Erase directories specified by options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ad return code is received at any step, PKZ stops immediatl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not performed. That return code is returned to the caller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rror the return cod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PKZ  /D D:�TEST  /RSE A:ZIPTST  C:PROG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ore ZIP file  A:ZIPTST.ZIP to directory D:�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current default drive and path to D:�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ecute program C:PROG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ore current drive and path to their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D:�TEST�*.* to A:ZIPT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ase directory D:�TEST (all files including 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diskette drive unit is used, you must insert the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ZIP file to restore, if any, before requesting the execution of PK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2 or more ZIP files are to be restored, a message is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ure ZIP file is present" ; eventually change the diskette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rogram execution, the diskette with the first ZIP file for save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2 or more ZIP files are to be used for save or view operation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: "Insure ZIP file is present", eventually change the diskett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 requires about 2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VOLUM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ocessing is requested by using Z: for the drive unit of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rst PKZ operation, the FIRST diskette of the ZIP file conce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 the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 sends messages to the standard error device (the display) to requ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s changes of diskette. If redirection is specified on the com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 &gt; xxx ) the messages are sti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message beginning with "Insert ..." is displayed, you hav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diskette into the drive unit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a save without upd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at operation the ZIP file does not exist, PKZ expect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s in the drive unit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"No control file found" is displayed ; that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indicate that the control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 is done as usual. But, when the diskette is full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: "Insert Next diskette to write ZIP", insert anoth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then, press "Enter" or "E" to erase all existing files or "F"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(Format does not work on an OS/2-DOS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diskette can already contain some files, but free spac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for the first write. Of course, it is better to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to avoid diskettes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continues repeatedly until the end of the save. At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 request the first diskette of that ZIP file : "Inser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". Information on ZIP file are written to a control fil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save operations a tes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a restore, a view or a test after a s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, the first diskette of the ZIP file MUST be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. PKZ reads the control file, if it is not found PKUNZIP work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"No control file found" is displayed, the multi-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will not be done. That can appen w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ctual ZIP file is really on one diskette, and it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esent diskette is not the first of a multi-volume ZI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will fail after a long time. In that situation, you can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(Ctrl-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PKZ request the last diskette :  "Insert ZIP disket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" where n is the number requested (the first diskette is numbe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).  Insert the diskette and press "Enter".  PKUNZIP rea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t the end of ZIP file to know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after that, PKZ request the diskette number 1,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few bytes on the last diskette, PKZ can reques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n-1 and then, again the diskette number n (n =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view operation, nothing els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/FR option, it is not always the diskette number 1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first, it depends of the files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estore or a save, diskettes are requested as needed, by numb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insert the good, otherwise a message is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rong diskette - Insert the good 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a save with upd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, the first diskette of the ZIP file MUST be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PKZIP first reads the ZIP file and update it in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n drive C (or drive specified by /Bd), operation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for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pdate is done, PKZIP writes the temporary back file to the diskett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int, PKZ sends the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 keep old ZIP file, insert 1ST diskette of the new set, then press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press N - ZIP file 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"Y", you have to put the first diskette of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. That enable you to keep the old ZIP file an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ZIP file on other diskettes. So you have the current sa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not the same as doing directly a save on new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update keep all files in the ZIP file even if they are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. But update takes more time and needs disk space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, operations are the same as for a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used a set of disket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re-used a set of diskettes for the same ZIP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delete 2 files on the first diskette : the ZIP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file (same name with extension Z00). After you MU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in the same order to avoid problem when reading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ulti-volumes processing (drive letter Z) even if only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The control file is created only when more diskett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ette contains 2 files : the ZIP file and a control file.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 as the ZIP file with an extension Zhh, where h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 of the diskette (first diskette is Z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ntrol file on the first diskette (.Z00) contains data ;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 have no data, they are only used to control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trol file contains an array of long integers with 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on ea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00 diskettes can be used for on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dates the ZIP file depending on the ZIPDATE parameter of PKZI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KZIP date is only on the last diskette, for all other disket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date is the current date (it is a way to get the correct seque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:   PKZ /D C:�  /ZG  /S Z:S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entire drive C to diskettes that are put in drive G. To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PKZIP.CFG configuration file must contain parameters to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nd save hidden and system files (see PKZIP.CF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