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FOR REGISTERING PCBRAND OR FOR A SITE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cbrand 1 @ 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$ 1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cbrand 2 or more @ $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$ 15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Pcbr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0 computers $ 2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$ 295.00 =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        $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$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3 1/2"              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