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HA COMMAND LIN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ST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67 Ekol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en, MN. 55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638-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2164,3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Frostbyte Software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ndor: You have permission to distribute our shar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(copyright) 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LHA Command Lin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: LGUIDE10.LZH  (You may use any archive method you ch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Tutorial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Educational, Tutorial,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Guide is a tutorial and quick reference guide for the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Hot key selection of subjects, Mouse support. Includes LHA 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Command Line Reference Guide is a tutorial and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ginner. Displays examples for all the LHA commands.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, delete, add to, view, print, update LHA archives. And more!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you how to make your archives Self-Extracting.  The touch of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ess of a mouse button is all that it takes to get you o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rning LHA. Requires CGA or better, mouse optional. Includes LHA 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MS-DOS 2.1 or later,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7.95 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9.95 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test version of this software with all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name, or company name personalized in th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support via mail,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registration information please refer to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UIDE.EXE   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UIDE.DOC    Help file (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213.EXE    Included LHA v2.13 (Self-extrac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Registration information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BBS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