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.DOC IS BETA AND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CheckZip v2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Ultimate Upload Process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has been tested and successfully run under a wide r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ware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or/EFT/TDoor/AC files/RemoteAccess/PCBoard/ProDoor/EZYCom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/RoboBoard/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moteAccess Users: RA as of v1.11 without some type of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asy way of allowing you exit after an upload. The newl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g does allow for this feature.  CZip v2.00 is 100% R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o Celerity Users: Celerity as of v1.40 appears to have a "bug"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celerity to "lock" after CZip runs and the bbs reloads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NLY software that i've seen this problem with, I must believ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eleri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CZip has many features/changes/bug fixes from v1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a previous version, Please take a moment to skim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nfiguration changes from v1.00. TO UPGRADE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RUN CZSETUP AND RE-SAV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sts File For CRC/VIRUSES/VALID DATES/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Converting, Using ANY Convert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Support ZIP/ARJ/LZH/ZOO/PAK/SDN/TD0/GIF, Convert From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termines Archive Type Based On Archiv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Self 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Internal Archiv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Comments/Files, Also Add/Com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ve Failed Files To User Specified Directory(s), Based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ogging Of All Actions. (FD/OPUS/COMPRESSE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/4Dos/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ave Old Archive Comments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Unwanted Files Based On FileName or CRC, Also Support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utilities. (Such as Anti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s Dupelicate Checking Utility.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ly Configurabl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Comments For Archives Us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t'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v2.00 is protected by Federal copyright laws and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program for a 'Trial' period of 30 days to decid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, After the trial period you are REQUIR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ip or Register It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tribute CZip in it's UNREGISTERED, UNMODIFIED provi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 are included, and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, Except normal fee's for Online Services, Shareware Deal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tribute the REGISTERED version or .KEY file. Doing so i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/Decompile/Edit ANY part of the software or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CZIP USEFUL, PLEASE SUPPORT SHAREWARE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/Setup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CZip run CZSETUP, You may also specify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EX: CZSETUP &lt;PATH/NAME&gt;) if not used CZSETU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ZIP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configuration options and the explanations, If there is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nfiguration option you may place a % anywher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Zip will replace this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When entering the logfile name specifying C:\BBS\NODE%\C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Zip is run on node 1 it will use C:\BBS\NODE1\CZ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isplay File       : C:\BBS\CZIP\CZIP.AN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File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rip Comments    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File Name     : FAIL.CZ%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ad Dir 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 Files Dir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Virus Dir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upe Dir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File           : C:\BBS\CZIP\CZIP.LOG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Style          : Opus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Log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ction On Exit     : Files &amp; Move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reate Fail File In: Current Directory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To: ZIP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  : Convert Unknow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sion Setu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Old Files When: All Files Must Be Ol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s sent to the user during testing, Specify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was packaged with a sample file CZIP.ANS when editing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, Placing some special "parameters"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to replace them with user information (See using CZi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rop files).  Below are a list a "parameters" that are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lease follow a few rules when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arameters Info will be the same color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 not use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must leave enough space after th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at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= Call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=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=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= Call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= Callers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=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is option CZSetup will prompt you "Use Random Comment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CZip will prompt you for the PATH/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can personalize an archive comment for you, Placing "*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ath/name will cuase CZip to proces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parameters" are valid i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=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= Version Of CZip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= Date Tes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= New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= Old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DO NOT ENABLE THIS FEATURE IF USING A COMMENT FIL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feature will cause CZip to remove comments from t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FILE NAM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created when a file fails any test and "ActionOnEx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Files or Files &amp; Move". This is a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CRC Checking will b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DATE Checking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date check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VIRUS Scan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the virus scan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IR     (SEE: Command Line Setup For ZDC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DUPE (ZDCS) Check will be moved into this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ed files failing dupe check will be moved to the Ba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/NAME of the logfile you wish to keep, CZip will log all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  In a multi-node setup, you may wish to keep separate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yle' of logfile you wish to keep.  The 3 options are FD (Fron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(RA/Quick BBS) or COMPRESSED, which will cause CZip to only mak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 comments from tested files will be extracted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if someone puts important information about the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ction' CZip will take when a file fails one or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nly      = Only move failed file to Bad/Virus/O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&amp; Move  = Create FailFile and Move the file to Bad/Virus/Ol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  = CZip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File(s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File(s) Failed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File(s) Conta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File(s) Older Then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File(s) Failed Duplicate Testing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Sysop Abor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Zip will create the FailFile when ActionOnExit is Set To Files&amp;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  = CZip will create the FailFile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le Directory = CZip will create the FailFile in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chive format you wish to convert to when CZip find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 doesn't know or is disabled.  ZIP/ARJ/LZH are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Zip will call the archiv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     = Convert all archives that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Archives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nknown  = Convert archive formats that CZip doesn't know,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nternal support for ZIP/ARJ/LZH/PAK/SDN/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chives that doesn't match (ARC/DWC/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No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rchive Converter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rter Command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F Original File Name - $C Converted Fi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N Node #             - $P COM 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U Unique 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 Archive Is Converter Returns Errorlevel =&gt; 1 (Y,N)?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chive       Unique Inf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RJ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Z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1 - Read CDF Files   F10 - Ex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screen where you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ter you wish to use.  Pressing "F1" in this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Setup to display a list Converters that have already been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Command  = The command line CZip will call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.  CZip will first chang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then call the archiv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parameters are val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 - Original Archive File Name (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onverted File Name        (TEST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 - Unique Archive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Errorlevel &gt;1 = Answering 'Y'es to this will cause CZip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s the Converter returns an Errorlevel 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RJ/LZH/ZIP = Data entered on in these lines will b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 when using $U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about an archiv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OL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es when CZip should fail archives based 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more  = If one or more files in the archive is older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 = If all the files in the archive are older the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= If there are more older files then newer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ernal Dates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ping     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 Drive         : C: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Max. Days Old      :  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et Date To Newest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atus Screen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ndTimer Seconds   : 5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dd File(s)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Drive         : Current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pDate FILES.BB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 Port Setup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and Line Setup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nwanted Files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kip Files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store Default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ad New Config Fil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ether or not CZip will check the dates of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= CZip will check the fil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= CZip will not check th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CZip will "swap" itself out of memory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wapping will be to EMS/XMS/DISK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/insufficient EMS/XMS is available for swapping, This dri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Zip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. number of days old file(s) in an archive may be before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(EX: if you do not wish to accept files over 3 months ol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x old days to 0 disables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CZip will scan the archive, not it's internals,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and set the archives dat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/Disables CZip "Archive Status Screen",  This is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and contains information about Archives tested and t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time on the Status Screen, CZip will paus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specified time or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 CZSetup will prompt you "Use Random Add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yes, CZSetup will allow you to enter up to 9 files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Ad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CZSetup will prompt you for a path/name of a 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a drive other then the default drive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for testing the archive.  If possible this should b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pdate FILES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N Uploaders name - $D Date Test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Ba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Ol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VirusDir? N (Y/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RA/QUICK/SUPER/COMPT. BBS sysops who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s in there BAD/VIRUS/OLD/DUPE directories with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"parameters" you may enter on the descri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Dat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munications Port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1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2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3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4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 Fossil Driver? N (Y/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owControl:  0) None - 1) Xon/Xoff - 2) Cts/Rts - 3)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UTION:  Invalid Settings, WILL Cause Probl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F10 To Ex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will need to tell CZip about you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The IRQ of COMx:, Unless you have an nonstandard setup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ontrol: The FlowControl CZip will use, XON/XOFF works well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, CTS/RTS is only for modems that have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: If you have you port "locked", You will need to defin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here, The value here will override the -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 CZip has the ability to use a FOSSIL dri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 CZip's internal serial routine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driver, Set this to YES.  When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t of the options on the scree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you to define the paths/command lines for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/GIFTest/SCAN etc.  The default command lines should, under mos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fficient.   When changing the command lines, $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name and $F will be repleaced with eithe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depending on the command.  The Scan/Exit Before Add/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also allow you to define an errorlevel that when return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nWanted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elete UnWanted Files? Y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/Name Of UnWanted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/Name Of CRC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nternal Search: Y (Y/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1 : BBS.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2 : *.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3 : TYPEME.N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4 : GOFORIT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10 to 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wish to remove from tested archives, CZip ha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unwanted files. CZip also supports add-on utilities that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NTI-AD) se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Unwanted List: This is a standard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you wish to remov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must have 1 entry per line and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RC List: This is also a stander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and CRC values, The filenam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only and are ignored by CZip.  CZi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file in the archive against the CRC'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st if a match is found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have 1 entry per line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CRC  (EX: BBS.AD,41F0D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rnal Search:   If you don't understand the following,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YES.  The File #x: are filenames you wish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 from an archive, They are checked thru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routine in CZip, this routine is NOT capab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ing files that contain "High bit" ASCII char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move files that contain these char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defined in the File #x: slots and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ust to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etter method of finding such files would be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's CRC and add it to the CR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#x:               Filenames that will be removed from archives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 is the same as the "Unwanted List" but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a text file.  (Please also see 'Use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s To Igno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1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2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3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4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5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6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7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8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9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fine up to 9 file ext's, CZip will simply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 will not attempt to do ANYTH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.EX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.EXE should be run when a user has uploaded a file, Most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ystems allow an easy implementation of CZip.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(0-4) COM port to use for output.  0 =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Current BAUD Rate Of -P, If you are using a locked port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.  Specifying 0 will cause CZip to use the por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pecifies PATH/NAME of the configuration file you wish to use, C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ther ways to determine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ith the CZCONFI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not specified with the -C command line switch or the C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, CZip will attempt to use CZIP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CZIP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(OPTIONAL) Current NODE Number, In a multi-node environmen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current lines node #, If you omit this when running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Specifies PATH/NAME of the the archive to test, All norma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?) are valid.  You may also specify a list of files to te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 before filelist (EX: -F@C:\BBS\FILE.LST), Wildcard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(OPTIONAL) Specifies the PATH to your BBS "Dropfile"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you wish to use any of the replaceable parameters in 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ecified CZip will also place the uploads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EN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x (OPTIONAL) Specifies the "Dropfiles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2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3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ould bring up CZip on Node 3 Using COM Port 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of 9600 testing D:\UP\*.ZIP With a DORINFO1.DEF in 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CZIP\CZIP -N3 -P1 -B9600 -FD:\UP\*.ZIP -T1 -I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---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---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9600---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:\UP\*.ZIP--------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1.DEF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ORINFO1.DE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/bug reports/etc. I'd love to her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donet NetMail to Bill Hull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OICE 815-229-7068 (5-11pm C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ford IL 6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Zip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:                                     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binet                      DataG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8978 � Node 1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2762 � Node 2 � 9600 - 16.8K         +31-1828-31739 � 24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9474 � Node 3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 CZIP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thru our beta sites, See BET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 Access v2.00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an utility command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T1 -IC:\RA\LINE$N -N*N -F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Zip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RINFO1.DEF-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RINFO1.DEF-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Passed By RA)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EFT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ACFile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PCBoard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