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ele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is a small utility that will search your user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that have been inactive for more then the time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It will flag the "Delete on next repack" flag for thos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ames and record numbers in a log for you to verif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 New version now supports a USERD.LST file. this file wil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select from being flagged. This packet also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LAG.EXE" which will reset all your users flags to back to "No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The TriBBS API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.  All responsibility and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ing and running this program and its associated files,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leter is distributed completely unrestricted. I d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donation to me. To help keep me writing TriBBS utili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bucks sent to the address below would let me know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l my software set up is easy. Just place the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TriBBS Node 1's directory along 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.CFG consist of one number. That is the number of mont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et as the maximum allowed before Us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be run in a Batch but doesn't need to be ran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 anyway. The file "USERD.LOG" will keep a list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AG.EXE needs no config. Just run in from your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eset all your flag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