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TDM 2.1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or Manager 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lletin Door Manager will allow you to run up to 99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menu. While I think that 99 doors is a bit extream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by Shawn Mazzuto if I could whip something up that woul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ore then A..Z and 0..9 without putting up such lovelies as # $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that find this functional a thank you to Shawn for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also be nice I think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Changes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Bug fix for Version 2.0, it will now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lag specific acc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How to use i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M needs a couple of things from you, first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.ASC/ANS/AVT, this will be your actual door menu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M simply displays a two line prompt, I recomend that you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A?? files 20 lines max. Next you need to nam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or files to DOOR##.BAT  the numbers MUST start with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upwords from there, to a MAX of 99.  All o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must reside in your \PB\TXTFILES Dir, and all must be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NO CONTROL CODES like CTL-A etc. There is a Sampl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.  TDM Defaults to create DOOR.SY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, Baud rate, Port number, and Time remaining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s to copy the TDM.INI into the PEX directory,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_Count is where you tell TDM how many doors you have, the 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llow you to add parameters to the Door execution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f the door requires all the DorInfo#.DEF files to be 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add a *0 after the respective "Door#_## = " line in the 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ariable in the INI file is the Door_Flag_##, this is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access flag needed for that specific door, a detailed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INI Variables is included in the INI suppli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this done all you need do is create a Menu Item (or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one) with the Menu Function 60 (run PB SDK) and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ut T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s it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egal Stuff and such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TDM.PEX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up space on your Harddvire.  Use of thi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