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LIS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LIST History Of Releases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  |    Changes Made                         |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    |  First official release                 |    9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