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FLIS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LIST V1.00 Overview &amp; Instructions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FLIST was created to support Spitfire v3.5 and th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s, it has been found to work just fine with Spitfire v3.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IST was created to replace a door I had on my BBS that becam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itfire v3.5 came out.  The author of that door decided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usiness, but I won't nam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IST will simply allow your users to download a list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vailable for them to download from your Spitfir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the latest and most upto dat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IST will allow your users to create a FULL list, NEW File list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as they want the list created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IST is security level aware and will also include the area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set up as a privileged security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IST will allow the user to choose either .ZIP or .ARJ to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ce it is created, or they may choose to NOT arch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IST allows the user to choose between Xmodem, Ymodem, and Zmod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menu the user may log-off the BBS or Quit to 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IST supports external ANSI and ASCII menus that you can creat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internal menus.  The only menu that does not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LP.xxx, if there is not an external one then the user will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 has NOT made a Help Screen...."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 of the internal default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 SFlist Main Menu 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&gt;......... Download Entir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&gt;........ Download List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3&gt;.... Select File Areas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?&gt;............ General Info on S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............ Quit and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&gt;....................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.............. Goodbye &amp; Logoff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CHOICE [1 2 3 ? Q P G] (238 min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 SFlist Archiver Selection 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.................. ARJ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...................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Z&gt;.................. 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............. Quit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&gt;....................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.................. Goodbye &amp;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TXT is 8,19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RCHIVE TYPE [A N Z G P Q] (238 min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 SFlist Protocol Selection 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&gt;................... XMode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Y&gt;................... YMode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Z&gt;................... ZMode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............. Quit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&gt;....................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.................. Goodbye &amp;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ARJ is 1,7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ROTOCOL [X Y Z G P Q ] (238 min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SFLIST and unarchive or copy all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s for each node that you wish to run SFLIS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configuration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py of Pkzip.exe, Arj.exe, and Dsz.exe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pdate the batch file that you wish to put SFLIST in, We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xtension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HARED\SF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EXTEND /SFPATH=G:\SF /LOG=G:\SF\CALLERS.TMP /SFDAT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48 GOTO EXTEND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46 GOTO EXTEND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44 GOTO EXTEND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42 GOTO EXTEND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40 GOTO EXTEND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38 GOTO EXTEND_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36 GOTO EXTEND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34 GOTO EXTEND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32 GOTO EXTEND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30 GOTO EXTEND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8 GOTO EXTEND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6 GOTO EXTEND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4 GOTO EXTEND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2 GOTO EXTEND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0 GOTO EXTEND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8 GOTO EXTEND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6 GOTO EXTEND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4 GOTO EXTEND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2 GOTO EXTEND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0 GOTO EXTEND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8 GOTO EXTEND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6 GOTO EXTE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4 GOTO EXTEND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 GOTO 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FFILE.DAT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HARED\S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LIST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TEND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TE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TEND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TEND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found that it is better to delete the door file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FLIST in the LOCAL mode simply log on locally to Spitfir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!  If you do not want to log on to the BBS then simply copy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file to where SFLIST is looking for it and then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FLIST is run in the LOCAL mode then the Download Protocol Men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, but you will be notified that the file created is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 remotely, after the file is downloaded it is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PECIAL DROP FIL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IST will automatically pick up a drop file if it exist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configuration file.  If you want SFLIST to ONLY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file then you MUST delete the others.  Drop files SFLIST op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LIST Files in Archive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LIST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list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list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.doc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grade.doc -&gt; Info on how to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list.cfg -&gt; Exampl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1.cfg -&gt; Example Configuration File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2.cfg -&gt; Example Configuration File For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.ans -&gt; External Main Menu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.asc -&gt; External Main Menu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.ans -&gt; External Help Screen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.asc -&gt; External Help Scree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.ans -&gt; External Archive Menu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.asc -&gt; External Archive Menu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ans -&gt; External Protocol Menu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asc -&gt; External Protocol Menu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LIST Configuration File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SFLIST to use it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tion file on the command line then SFLIST will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IST.CFG, if that is not fou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LIST Registration Information �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LIST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NO way crippled, what you see is what you get,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as meant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included Register.doc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LIST V1.00 Credits and Many Thanks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few Beta tes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a Moore, Jim Ray, Jim Lambert, and Billy Har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rian Pirie who wrote "OpenDoors,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ersion 5.00" with which SFLIST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LIST Warranty and Disclaimer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LIST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870-06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932-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870-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CNFD#:  169:3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doNet: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SFnet:   A0301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