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 YR MTH DAY HR MIN SEC HTH DOW DL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TDAY UDAY CM CD WO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3 8 P5 720 880 AD5 1 AD3 -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DOC               Version 1.B                           1994.0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is documentation is permitted beyond the ====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R MTH DAY HR MIN SEC HTH DOW DL TODAY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TDAY UDAY CM CD WOY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3 8 P5 720 880 AD5 1 AD3 -3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that the user wants to have in his environmen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"=" sign at the start of this file. SETDATE.CO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to determine which of the variables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MTH DAY HR MIN SEC HTH DOW D3 DL TODAY TMTH UMTH DFS DTE 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CENT TH UH TM UM TS US THU UHU 12H TDAY UDAY CM CD WOY NM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0, P1..P9  AD0, AD1..A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nd examples are in the SETDAT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Concurrent DOS high speed CRC version 6.71, 3/20/86, Howard Vig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ETDATE .TXT         CRC = AD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program, but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allowed to the program or documentation (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If you feel inclined to send a postcar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. Whoever uses the program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r mental capability, bears all risk as to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Como Pd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