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 TSR Function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SRLINK TDBS Librar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: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time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LIBRARY FROM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RTSR.LIB is the first TDBS Programmers Library to ever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lso the 1st Library to be created for the new AS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Library Linker.  This Library will allow you to compile you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ASRLINK program and include the Libr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in ASRTS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RTSR.LIB contains over 40 procedures that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programs that can communicate to the MONITOR TS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TDBS programs that can go far beyond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DBS xBase Langauge and has been used by ASR to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ophisticated TDBS applications that have ever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library, you will need the ASRLIN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.LIB library.  The ASR.LIB library contains global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all libraries that are compiled using the ASR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used just like any DOS based library would be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automatically handle .DBF files that ar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have to close the files and reopen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 call.  This will allow you to have 9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open at a single time, which can use areas 1-9, area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in ASRTSR.LIB are highly optimized to produc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lossary size and requirement.  ASRTSR.LIB only decla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variables used in the ASRLINK Librarie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_ so that you can eliminate naming convention conflic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y procedures return a logical that indicates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 library procedure as well as a public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ata or information on the reason for a procedur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programs using the ASRLINK library link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LINK myprg {TDBS compiler options} LIBS ASR, ASR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use the ASR.LIB in the LIBrary lis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 linker will add it to the library 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when using the ASRTSR Library that you never c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SET EXCLUSIVE ON, this will caus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using the TSR interface.  The x_tsr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set EXCLUSIVE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will be compiled using the ASRTSR.LIB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code before any Library functio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asr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x_tsrinit with path2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is document will list all of the proced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TSR.LIB and give their description, usage, parameters,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ing example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DBS programs and distribute your work without royalty to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 _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srinit     - initilize the ts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yell        - broadcast a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onitor     - allows full line monitoring of any lin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keyboard toggles of monitoring state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, sysop chat and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inecontrol - send keyboard scancodes to the local conso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onfunc     - send keyboard scancode to the console for n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conso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rivesp     - gets the formatted capacit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imechg     - change the time on the system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atechg     -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at        - performs a sysop cha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c          - Allows direct modem control of any modem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killline    - Terminates a users line and resets TBBS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vtmsg      - Sends a private messag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v          - returns the unformatted overview line of the TBB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d          - removes an existing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d          - creat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bsname     - get the name of the bbs that is running monit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dle        - get the numeric value of the console idl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pu         - get the numeric value of the console cpu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isk        - get the numeric value of the console disk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sp        - get the numeric value of the console resp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urn        - get the numeric value of the console turn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hpt        - get the numeric value of the console thpt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otmsgs     - get the numeric value of the total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astmsg     - get the numeric value of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elmsgs     - get the numeric value of the number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extcall    - get the numeric value of the number of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ysondate   - get the date value of the 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ysontime   - get the character value of the last sysop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astread    - get the numeric value of the last message rea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sgsleft    - get the numeric value of the number of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allscon    - get the numeric value of the number of c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aller      - get the console info for caller/statu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ps         - get the character value of the bps info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enu        - get the sdl menu location info from the console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unction    - get the tbbs function info from the console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liable    - get the reliable connect info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kbstuff     - stuff the keyboard buffer of a lin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lineinfo   - get the formatted console info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srinit - initilize the ts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srinit with ts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tsrpath - the path to the MONITOR TS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srinit with "d:\monitor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cedure will initilize a numb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can be us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totlines- total number of configured lines in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ghost tas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monpath - path to the monitor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linedbf - path and filename to lin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mondbf  - path and filename to monito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senddbf - path and filename to se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prodbf  - path and filename to proces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ctldbf  - path and filename to contro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kbdbf   - path and filename to keyboa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UST be called before any other ASRTS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yell - broadcast a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yell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message - the message to broadcas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t. if message was sent, or x_tsrret=.f. if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yell with 'Its 8:00pm and time to cha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 preface the message with a line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y a comma, the message will be broadcast to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Broadcast failed, console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length of the message cannot exceed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onitor - allows full line monitoring of any lin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keyboard toggles of monitoring state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, sysop chat and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onitor with nlinenum, llcolor, h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color - tdbs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color - tdbs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make a port connection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string that gives the reason for the conne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onitor with linenum, "w/n", "w+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Error: "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cedure sets a ON DISCONNECT routin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itoring procedure.  If you have an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f your own, you will need to reset it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allow monitoring of any vali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will return x_tsrret=.f. if an invali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 Invalid lines include those that have nu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such as line 0 and ghost tas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are in a file transfer will display "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)" for the dura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inecontrol - send keyboard scancodes to the local conso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inecontrol with ckeystroke,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ckeystroke - single character keystoke, '9' =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enum  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line control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inecontrol with 'K'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ill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following are valid keystrokes and keyboard scan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 K U D CHR(13)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9 will be converted to the keyboard scancode for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onfunc - send keyboard scancode to the console for n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conso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onfunc wi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char - single character to be converted to a keyboard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console control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onfunc with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ebug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following are valid characters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3 4 7 8 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represents a function key keystroke, the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ALT-F3 keyboard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drivesp - gets the formatted capacit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drivesp with driv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drivespec - a single charact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an invalid drive specification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formatted capacity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drivesp with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Invalid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Drive C:\ is formatted to '+x_tsrvar+'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val(x_tsrvar)-diskspace())+' bytes used on drive C: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diskspace())+' bytes rem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imechg - change the time on the system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imechg with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ctime - a formatted character string in the form of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imechg with '23:00: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datechg -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do x_datechg with dat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datespec - a valid date type in the form of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datechg with ctod('01/01/8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format of the date type must conform to the SE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of the machin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hat - performs a sysop cha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hat with nlinenum, llcolor, hlcolor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color - tdbs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color - tdbs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- logical, .f. disables the ability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chatted, .t. enables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connect to a por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hat with 3, "w/n", "w+/b",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t line 3 with line termin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cedure sets a ON DISCONNECT routin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t procedure.  If you have an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f your own, you will need to reset it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allow chatting of any vali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will return x_tsrret=.f. if an invali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 Invalid lines include those that have nu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such as line 0 and ghost tas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are in a file transfer will display "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)" for the dura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c - Allows direct modem control of any modem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c with nlinenum, do_not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- logical, .t. tells the procedure to NOT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m back to the TBBS defaults, .f. tell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et the modem back to the TBB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modem control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c with 3,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cedure sets a ON DISCONNECT routin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dem control procedure.  If you have an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f your own, you will need to reset it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killline - Terminates a users line and resets TBBS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killine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modem control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killline wi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pvtmsg - Sends a private messag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pvtmsg with nlinenum, message, r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- formatted character string up to 25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rror - logical, tell the proceedure to wait for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nd and return a success of failure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reterror is .t., then x_tsrret=.f. if unable to pro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, x_tsrvar will cont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pvtmsg with 3, "Hello Alan",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ov - returns the unformatted overview line of the TBB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the console is activ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unformatted contents of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line is a 64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on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ile i &lt;= x_to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ubs(x_tsrvar,i,1) $ chr(1)+ch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online=totonlin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There are '+ltrim(str(totonline))+' users currently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Console Active, unable to process at this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d - removes an existing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d with driv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drivespec - a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drivespec is an invalid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rd with 'C: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Invalid drive/path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d - creat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d with driv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drivespec - a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drivespec is an invalid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d with 'C: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Invalid drive/path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bsname - get the name of the bbs that is running monit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Welcome to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idle - get the numeric value of the console idl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idl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pu - get the numeric value of the console cpu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cpu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disk - get the numeric value of the console disk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disk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sp - get the numeric value of the console resp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resp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urn - get the numeric value of the console turn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turn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hpt - get the numeric value of the console thpt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request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integer value of the thpt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b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d(i,10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x_th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x_tsrret 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my=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otmsgs - get the numeric value of the total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o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o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x_tsrvar,'Total messages in th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astmsg - get the numeric value of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a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a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Number of Last Message:',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delmsgs - get the numeric value of the number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del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del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x_tsrvar,'deleted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nextcall - get the numeric value of the number of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nex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nex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You are caller number '+ltrim(str(x_tsrvar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sysondate - get the date value of the 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syso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syson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ate()-x_tsrvar,'days since the last system logo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sysontime - get the character value of the last sysop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sys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sys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The sysop was last on at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astread - get the numeric value of the last message rea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as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The Sysop has read through message number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trim(str(x_tsr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sgsleft - get the numeric value of the number of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sg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priv()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x_msg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'There has been '+ltrim(str(x_tsrvar))+' messages left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nce your last lo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allscon - get the numeric value of the number of c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all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, otherwise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priv()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x_cal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'There has been '+ltrim(str(x_tsrvar))+' calls since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your last lo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aller - get the console info for caller/statu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aller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unformatted contents of the caller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mation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aller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Line '+str(i,2)+'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ps - get the character value of the bps info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ps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unformatted contents of the bp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ps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Line '+ltrim(str(i))+' is logged on at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enu - get the sdl menu location info from the console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enu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unformatted contents of the menu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enu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Line '+ltrim(str(i))+' is at menu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unction - get the tbbs function info from the console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unction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unformatted contents of the func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unction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Line '+ltrim(str(i))+' is in function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liable - get the reliable connect info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liable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 logical, x_tsrvar=.t. for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_tsrvar=.f. for unreliab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ps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=ltrim(x_tsr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x_reliable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'Line '+ltrim(str(i))+' is on at '+bps+'bps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f(x_tsrvar,'(RELIABLE)',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kbstuff - stuff the keyboard buffer of a lin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kbstuff with nlinenum,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of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- a string characters to stuff into a lin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The total length of the string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3 characters and can contain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scii 1 and ascii 254 (ascii 255 i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info='ALAN MCNAMEE'+chr(13)+'WEST LINN, OR'+chr(13)+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kbstuff with val(uline()),log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Error: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'Perform your logon with this informa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ubs(logoninfo,1,len(logoninfo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bbs type 43 optdata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lineinfo - get the formatted console info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lineinfo with n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nlinenum - integer value of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x_tsrret=.f. if unable to process the request, x_tsrva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son for the failure, otherwise, x_tsr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formatted contents of the caller,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and function infomation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i &lt;= x_to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x_clineinfo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x_ts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i,2)+' - '+x_ts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