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iTrak System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6 Tangua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ta, ONT CANADA  K2L 3X5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vision ____________________    Compile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pdat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ype                            Fee     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   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(no disk sent)            $20    $25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nt - please specify size          $25    $30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New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nt - specify disk size             $5     $7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TOTAL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(H)___________________________  (W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MuziTrak System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make checks and Money Orders payable to Blaine R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s and Money Orders MUST be drawn on U.S. banks,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or drawn on Canadian banks, payable in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will receive documentation through the mail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detailed instructions on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iskettes shipped will be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