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CS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gives the full release history of MCS from version 1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reverse chronological order.  Release numbers may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re than one due to other produc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0027. v1.01 93 02 08 MCS101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New mailing address.                     No thanks, Canada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F4 key now lets you "rotate" through permutation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st name (item edit form).            Thanks Eddie Pasc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Help improved to tell you how to get out of track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ade similar change to help for catalog item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anks Chris Burg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0017 v1.00 92 02 24 MCS100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Extra lines in READ.ME fil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Registration procedure bug fixed.  Thanks to Eddie Pasc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Release date (in inventory form) was not being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contents of record.  Thanks again, Eddie.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 features = last minut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0016 v1.00 92 03 22 MCS100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First general release of MCS after beta test comple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