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Register EZVIDEO 1.1-------------------: __$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EZVIDEO 1.1 has already been delivered. This invoic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ite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