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DC Polici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CDC Policies were last updated: 5/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Compact Disc Connection.  We deal exclusively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 of new compact discs.  Our servic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The world's largest online CD catalog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than 60,000 compact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Discou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Free UPS regular ground shipping on orders of $10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stinations within the contiguous 48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Phonolog(tm)-Select!  The industry standard song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The Golden Ears Society - the world's best critics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ad about it at the (M)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Shipp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ders to the US are shipped via 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Shipping by UPS regular ground to destinations within the contiguous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is FREE for orders of $10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For orders &lt; $100, shipping by UPS regular ground to destina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iguous 48 states is a flat $3.50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Shipping via UPS Blue Label to destinations within the contiguous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is $6.75 plus 25 cents for each item shipped.  (An "item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selection from the catalog - one or more C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Shipping to Alaska, Hawaii, and Puerto Rico, is always by UPS Blu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$9.75 plus 40 cents for each item sh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Shipping to destinations in Canada via US Mail is $9.00(US) plu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s for each item shipped.  Please be aware that Canadi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ties and taxes will be added on orders shipped to Canada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ocal Customs office for more information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s packaged in cardboard longboxes or plastic blisterpak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isposable outside packaging removed to reduce shipping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Information regarding shipping to international destinations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DC Main Menu under (O)versea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, we have no way to allow local pickup of orders (to avoi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) without incurring yet other costs similar to the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certain to enter the shipping address correctly.  UP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3.50 for address corrections, and these charges will be pass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f the shipping address is ente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Compact Disc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intain no inventory ourselves.  Instead we draw from the inven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veral large suppliers to fill our customers' orders.  This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enefits to 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We take advantage of the supplier with the lowest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ss these savings on to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We offer a far larger selection than any single suppl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can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We deliver a higher percentage of CDs in a shor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 because we have multiple inventories to draw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very effective at delivering the CDs listed in our catalo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year 1992, we delivered 94.2% of the CDs ordered from 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5.8% were out of stock at all of our suppliers' warehou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not be delivered.  In the case that a CD is out of stock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D is cancelled and deleted from the order.  (We will always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f an item is out of sto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y of orders requires approximately 1 to 1.5 work weeks +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If your order is shipped via regular UPS ground service,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y from the time your order is pla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stinations near Northern California:    1 to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stinations near the Midwest:            1.5 to 2.5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stinations near the East coast:         2 to 3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order is shipped via UPS Blue Label, estimated delive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r order is pla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y destination in the United States:     1 to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1 day to each of the above estimates for each holiday (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day) which falls during the described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ments to Canada typically require 2 additional days to clear cus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MasterCard and VISA in payment, or, if you prefer, you ma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a personal check or money order.  Your credit card is not charg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rder is ready to be shipped.  Processing will begin on order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y check when we have received payment.  Checks must have a pre-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address, and must have a driver's license number and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written on their face.  (Personal checks which do not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re subject to a two week delay for cleara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Ds are guaranteed to be free of defect for 30 days.  Any defectiv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turned with a copy of the invoice and a description of the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replacement copy of the same CD, or a refund, at 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a RETURN AUTHORIZATION must be acquired from u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any defective CD.  Returns without prior authoriz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cepted, or will be returned to the sender at the sender's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efective CDs must be in the same condition as when they were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jewel box and liner notes.  They must be free of scr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prints, and other foreign matter.)  Unopened CDs may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30 days for a refund less a restocking charge of 10%, or $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onnection Systems in Chicago, 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idwest, call our system in Chicago: 312/477-3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ast Coast, call our system in New York City: 212/532-4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aware that the customer master files which contain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information such as shipping and payment data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and independent between locations.  An accou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separately on each system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this space for more regional numbers from other metropol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Onl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online system accepts and outputs only standard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are having trouble backspacing, try using control-H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down the control key and press the letter 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Searching the Onlin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arching for an artist, title, or label, it is best to only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ew characters - just enough to distinguish the item from the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ing data.  It is not advisable to key long names and tit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ost confusing aspects of the music industry is the manufac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's label, especially since so many smaller labels are owned or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ed by larger labels.  As a result, EMI and Angel are listed in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under Capitol.  Virgin is listed under Atlantic.  Erato under Elek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and, Verve, Philips, London, Deutsche Grammophon, et al, under Poly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aware that many CDs (but not all) are listed under their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or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ring CDs Not Listed In 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we cannot locate nor acquire CDs which are not liste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  Everything we know how to acquire is already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Money on Your Phone Bill - Do Off-Lin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 for transfer is Greg Wilson's shareware catalog sear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S, for off-line use on PC-compatibles.  CDS is contained in the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able zip file WILSON.EXE.  To operate CDS, simply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tains the CDC catalog files you'd like to view, put CDS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irectory and enter "CDS" at the command line.  The progra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forward and very fast!  CDS is included on the catalog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follow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CD Connection Catalog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CD catalog is also available on 5.25" 1.2M, or 3.5" 1.44M PC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diskettes for $3 if mailed separately, or for $2 with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a copy with your order, please leave a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stating which size of diskette you desire.  Otherwise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eck to us at the address at the end of these policie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refer to charge it to your credit card, leave a messag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number and expiration date and we will mail your cop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the cost is $3 if mailed separately, and $2 if includ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 Please be sure to specify either 5.25" 1.2M or 3.5"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.  The diskettes include Greg Wilson's shareware CD catalo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CDS - a very handy program for doing off-line searches. 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maintain a wish list of CDs you would like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diskettes contain CD information only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Phonolog(tm)-Select song/track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 Back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ope you enjoy the remainder of your electronic visit to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Compact Disc Connec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6 East El Camino, #322        Voice: 408/733-0801  Fax: 408/733-0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nyvale, California             Modem: 408/730-9015  Up to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4087                  (8 data, no parity, 1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End of CDC 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