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F BALLS 5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eff El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ta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809 Lordshir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dison, WI 5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08)  271-15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, send this form to the address above with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 for $29 (includes shipping and handling) pay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, Jeff Elwood.  International orders please add $5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eck or money order in U.S.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consin residents please add 5% sales tax ($1.4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, you will promptly be mailed a letter confi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gistration with information about future upgrade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REE copy of the current version of SOFF BALLS loaded with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latest World Series.  You will also receiv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get a 1 year subscription to Shareware Magazine at a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(currently $9.97).  Major upgrades will be offered to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price.  Unlimited phone support is FREE and you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: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: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:   _______________ Zip: _________ Country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 the following size disk:  ___ 3 1/2 inch   ___ 5 1/4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be using SOFF BALL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 Slowpitch Softball  ___ Fastpitch Softball  ___ Base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ot my copy of SOFF BALLS from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