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fellow d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sion 2.2 of the Nitrogen Absorption Program for D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imulates dives on your PC, enabling you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ve profiles to see how they affect nitrogen absorption.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injury lawyers salivate too much, let 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ivocably that NAP is NOT a dive planning device.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e experimenting tool and you should never use NAP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ive tables.NAP operates a little bit differently than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en dealing with repetitive dives, and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s than your tables as a little experimen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 simulates the absorption of nitrogen by using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danian model (see "Deeper into Diving" by John Lippman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NAP can simulate several tables such as the US Nav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as a table that is similar to the PADI RDP. (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selected under "Model" in the main menu 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 can simulate several dive types- single depth, multiple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titive. Selecting "Repetitive" will allow you to do repet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pth dives. If you want to do repetitive, multilevel d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Multi-level" and supply the information for that div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gle depth" and "Repetive" dives, "Multi-level" does NO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 loading when it is selected, so you can simulate a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, do a surface interval, do another multi-level, ...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 So you must remember to manually clear the tissu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art a new multi-level dive by selecting "Clear Tiss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 has several ways of doing a surface interval. "Real Time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, it computes nitrogen outgassing in real time. "Delta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"Real Time" except that it runs at a pace you specify. "Discr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a surface interval, and then shows you th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t the end of the surface 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P allows you to work either in feet or meters,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unit under "Units." Nitrox can also be simulat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"Gases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F1 causes a simulation to be paused and F2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o toggle between a fast screen update mode,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more slowly so you can watch what happens. The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lower mode on startup. F10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 for DOS is a shareware program, so if you use i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A version for Windows is also available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I would like to add to NAP such as altitude d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ion calculations, but the rather dismal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or NAP (one in the year or so that NAP has been ou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dampened my interest in doing anything els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thought that a program like this would be more pop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why I spent a considerable amount of time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NAP, you can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Te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NW 36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FL 32609  (probably will change after summ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ll@astro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.terrel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NAP is $20 U.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