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would like to purchase a licensed copy of March Madness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my $25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       __ 3.5 inch          __ 5.25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form to the addres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783 Columbi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dina, OH 44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