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Coach Fantasy Football (here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oach) is copyrighted software - it is not now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release of KeyBoard Coach comes in two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or Evaluation Version an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areWare Version of KeyBoard Coach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purposes. The ShareWare Version is fully enabl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reas of the program may be tested. Registered users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program KeyBoard Coach General Manager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rades and allows you to sign free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areWare Version of KeyBoard Coach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oth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charge may be made for KeyBoard Coach itself. Any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ed for the sale of diskettes containing KeyBoard Coa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ly stated as being for materials and/or handling charges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k containing KeyBoard Coach may not exceed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files included on the original distribution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when the program is distributed or "uploaded" to a "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"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F.exe        (KeyBoard Coac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ILE.kcf  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F.doc        (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.scn      (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(th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STAT.EXE    (the automatic stat upda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STAT.doc    (the instructions for USA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4.xxx     (th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6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8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1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12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S Custom Software reserves the right to prohib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s or companies form distributing KeyBoard Coach. If w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cercise this right the individuals or companies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ertifi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