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register Golf Tournament Scorekeeper i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rom the HELP menu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register and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ity: Your license to use the software with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liness: You will receive the most recent edition of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rnament Scorekeeper and be advis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for 90 days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A tournament scheduling utility that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eoff times and individual inform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information about updates and special off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